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ЬОМ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СЬОМ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8  берез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3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рішення  шістдесят п’ятої  сесії міської ради  сьомого скликання від 21 вересня 2020 року «Про прийняття субвенцій на утримання об’єктів спільного користування від Лютенської сільської ради»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20447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2044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16.1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43 Закону України «Про місцеве самоврядування в Україні», рішення другого пленарного засідання першої сесії Лютенської сільської ради восьмого скликання від 08 грудня  2020 року «Про передачу у 2021 році Гадяцькій міській раді субвенцій на утримання об’єктів спільного користування»</w:t>
      </w:r>
      <w:r>
        <w:rPr/>
        <w:t xml:space="preserve">, рішення четвертої сесії </w:t>
      </w:r>
      <w:r>
        <w:rPr>
          <w:szCs w:val="28"/>
        </w:rPr>
        <w:t>Лютенської сільської ради восьмого скликання від 16 березня  2021 року «Про внесення змін до рішення тридцять дев’ятої сесії Лютенської сільської ради сьомого скликання «Про передачу у 2021 році Гадяцькій міській раді субвенцій на утримання об’єктів спільного користування»»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пункту 1 рішення шістдесят п’ятої   сесії міської ради сьомого скликання </w:t>
      </w:r>
      <w:r>
        <w:rPr>
          <w:sz w:val="28"/>
          <w:szCs w:val="28"/>
          <w:lang w:val="uk-UA"/>
        </w:rPr>
        <w:t>від 21 вересня 2020 року «Про прийняття субвенцій на утримання об’єктів спільного користування від Лютенської сільської ради» виключивши абзац сьомий та доповнивши пункт 1 рішення  таким змістом «Комунальна установа «Гадяцька комплексна дитячо-юнацька спортивна школа» Гадяцької міської ради, Гадяцький центр комплексної реабілітації дітей з інвалідністю Гадяцької міської ради, Комунальна установа «Територіальний центр соціального обслуговування» Гадяцької міської ради,  Комунальне некомерційне підприємство «Гадяцька міська центральна лікарня» Гадяцької міської ради»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ішення підготовл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 фінансового управління                                       В.В.Ший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14:00Z</dcterms:created>
  <dc:creator>Лена</dc:creator>
  <dc:description/>
  <cp:keywords/>
  <dc:language>en-US</dc:language>
  <cp:lastModifiedBy>Net</cp:lastModifiedBy>
  <cp:lastPrinted>2021-03-19T09:29:00Z</cp:lastPrinted>
  <dcterms:modified xsi:type="dcterms:W3CDTF">2021-03-19T07:30:00Z</dcterms:modified>
  <cp:revision>12</cp:revision>
  <dc:subject/>
  <dc:title/>
</cp:coreProperties>
</file>