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грудня 2020 року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43</w:t>
            </w:r>
          </w:p>
        </w:tc>
      </w:tr>
    </w:tbl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3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0"/>
      </w:tblGrid>
      <w:tr>
        <w:trPr>
          <w:trHeight w:val="335" w:hRule="atLeast"/>
        </w:trPr>
        <w:tc>
          <w:tcPr>
            <w:tcW w:w="431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граму соціально-економічного розвитку Гадяцької міської  територіальної громади на 2021 рі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 w:eastAsia="uk-UA"/>
        </w:rPr>
        <w:t>Керуючись п.1 ст.27 Закону України «Про місцеве самоврядування в Україні», розглянувши та обговоривши проєкт Програми соціально-економічного розвитку Гадяцької міської  територіальної громади на 2021 рік,</w:t>
      </w:r>
    </w:p>
    <w:p>
      <w:pPr>
        <w:pStyle w:val="Normal"/>
        <w:ind w:firstLine="68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конком міської ради вирішив: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Схвалити Програму соціально-економічного розвитку Гадяцької міської  територіальної громади на 2021 рік (додається) та подати на розгляд чергової сесі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376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Покласти на виконавчий комітет міської ради виконання цілей та заходів Програми, створення необхідних умов для ефективної роботи підприємств і організацій,  розвиток підприємництва та залучення інвестицій в територіальну громаду і на цій основі вирішення невідкладних соціальних пробле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нтроль за виконанням даного рішення покласти на першого заступника міського голови Дроботю Г.М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2:00Z</dcterms:created>
  <dc:creator>Лена</dc:creator>
  <dc:description/>
  <cp:keywords/>
  <dc:language>en-US</dc:language>
  <cp:lastModifiedBy>Rada</cp:lastModifiedBy>
  <cp:lastPrinted>2020-12-21T08:49:00Z</cp:lastPrinted>
  <dcterms:modified xsi:type="dcterms:W3CDTF">2020-12-21T06:49:00Z</dcterms:modified>
  <cp:revision>18</cp:revision>
  <dc:subject/>
  <dc:title/>
</cp:coreProperties>
</file>