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</w:t>
        <w:tab/>
        <w:t xml:space="preserve">                № 628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.2 «Розвиток фізичної культури та спорту, підтримка рухової активності» доповнити пунктами 2-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завдання 1.2.2 «Підвищення рівня соціальної захищеності найбільш уразливих верств населення» доповнити пунктом 7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1 «Розвиток водопровідно-каналізаційного господарства»» доповнити пунктами 4-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1 «Підвищення рівня експлуатації показників автомобільних доріг» пункт 56 викласти в новій редакції та доповнити пунктами 57-61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3.1. «Ремонт тротуарів, реконструкція парків, розвиток сфери відпочинку» пункти 3, 4 викласти в новій редакції та пункти 5, 7 виключи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33:00Z</cp:lastPrinted>
  <dcterms:modified xsi:type="dcterms:W3CDTF">2021-08-18T06:52:00Z</dcterms:modified>
  <cp:revision>437</cp:revision>
  <dc:subject/>
  <dc:title/>
</cp:coreProperties>
</file>