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790</wp:posOffset>
                </wp:positionH>
                <wp:positionV relativeFrom="paragraph">
                  <wp:posOffset>-396240</wp:posOffset>
                </wp:positionV>
                <wp:extent cx="1019175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0.5pt;mso-wrap-distance-left:9.05pt;mso-wrap-distance-right:9.05pt;mso-wrap-distance-top:0pt;mso-wrap-distance-bottom:0pt;margin-top:-31.2pt;mso-position-vertical-relative:text;margin-left:3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6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внесення змін до Програми розвитку регіонального ландшафтного парку «Гадяцький» на 2021-2023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Внести зміни в  Програму розвитку регіонального ландшафтного парку «Гадяцький» на 2021-2023 роки (далі - Програма)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>промисловості, земельних ресурсів та екології</w:t>
      </w:r>
      <w:r>
        <w:rPr>
          <w:sz w:val="28"/>
          <w:szCs w:val="20"/>
          <w:lang w:val="uk-UA"/>
        </w:rPr>
        <w:t xml:space="preserve"> (Юхименко Р.О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931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8931" w:hanging="0"/>
        <w:jc w:val="both"/>
        <w:rPr>
          <w:lang w:val="uk-UA"/>
        </w:rPr>
      </w:pPr>
      <w:r>
        <w:rPr>
          <w:lang w:val="uk-UA"/>
        </w:rPr>
        <w:t xml:space="preserve">до рішення п’ятої сесії </w:t>
      </w:r>
    </w:p>
    <w:p>
      <w:pPr>
        <w:pStyle w:val="Normal"/>
        <w:ind w:left="8931" w:hanging="0"/>
        <w:jc w:val="both"/>
        <w:rPr>
          <w:lang w:val="uk-UA"/>
        </w:rPr>
      </w:pPr>
      <w:r>
        <w:rPr>
          <w:lang w:val="uk-UA"/>
        </w:rPr>
        <w:t>Гадяцької міської ради восьмого скликання</w:t>
      </w:r>
    </w:p>
    <w:p>
      <w:pPr>
        <w:pStyle w:val="Normal"/>
        <w:ind w:left="8931" w:hanging="0"/>
        <w:jc w:val="both"/>
        <w:rPr>
          <w:lang w:val="uk-UA"/>
        </w:rPr>
      </w:pPr>
      <w:r>
        <w:rPr>
          <w:lang w:val="uk-UA"/>
        </w:rPr>
        <w:t>27.01.2021 № 156</w:t>
      </w:r>
    </w:p>
    <w:p>
      <w:pPr>
        <w:pStyle w:val="Normal"/>
        <w:ind w:left="893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93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. Фінансування заходів Програми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Фінансування заходів Програми здійснюється  за рахунок коштів бюджету Гадяцької міської територіальної громади ,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Краснолуцької  сільської територіальної громади, Великобудищанської сільської територіальної громади,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Лютенської сільської територіальної громади та інших коштів не заборонених законодавством Україн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3118"/>
        <w:gridCol w:w="284"/>
        <w:gridCol w:w="708"/>
        <w:gridCol w:w="851"/>
        <w:gridCol w:w="1559"/>
        <w:gridCol w:w="7796"/>
      </w:tblGrid>
      <w:tr>
        <w:trPr>
          <w:trHeight w:val="4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програми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ку РЛП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фінансування . грн.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ування та</w:t>
            </w:r>
          </w:p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діяльністю Парку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04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2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7254,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>за рахунок коштів бюджету Гадяцької міської територіальної громади, Краснолуцької  сільської територіальної громади, Великобудищанської сільської територіальної громади, Лютенської сільської територіальної громади та інших коштів не заборонених законодавством України.</w:t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2" w:hanging="0"/>
              <w:jc w:val="both"/>
              <w:rPr/>
            </w:pPr>
            <w:r>
              <w:rPr>
                <w:lang w:val="uk-UA"/>
              </w:rPr>
              <w:t>Проведення науково – дослідницьких  робіт  з учнями шкіл з питань екології, ботаніки, зоології і історії рідного краю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>за рахунок коштів бюджету Гадяцької міської територіальної громади, Краснолуцької  сільської територіальної громади, Великобудищанської сільської територіальної громади, Лютенської сільської територіальної громади та інших коштів не заборонених законодавством Украї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ових</w:t>
            </w:r>
          </w:p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сліджень біорізноманітності</w:t>
            </w:r>
          </w:p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рку спільно з науковими працівниками природничого факультету Полтавського державного педагогічного  університету ім.                        В.І. Короленка та інших вузів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>за рахунок коштів бюджету Гадяцької міської територіальної громади, Краснолуцької  сільської територіальної громади, Великобудищанської сільської територіальної громади, Лютенської сільської територіальної громади та інших коштів не заборонених законодавством України.</w:t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32" w:hanging="0"/>
              <w:jc w:val="center"/>
              <w:rPr/>
            </w:pPr>
            <w:r>
              <w:rPr>
                <w:lang w:val="uk-UA"/>
              </w:rPr>
              <w:t>Проведення консультування  курсових робіт студентів</w:t>
            </w:r>
          </w:p>
          <w:p>
            <w:pPr>
              <w:pStyle w:val="Normal"/>
              <w:ind w:left="-108" w:right="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чого факультету</w:t>
            </w:r>
          </w:p>
          <w:p>
            <w:pPr>
              <w:pStyle w:val="Normal"/>
              <w:ind w:left="-108" w:right="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ого державного</w:t>
            </w:r>
          </w:p>
          <w:p>
            <w:pPr>
              <w:pStyle w:val="Normal"/>
              <w:ind w:left="-108" w:right="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ого університету</w:t>
            </w:r>
          </w:p>
          <w:p>
            <w:pPr>
              <w:pStyle w:val="Normal"/>
              <w:ind w:left="-108" w:right="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В.І. Короленка та інших вузів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>за рахунок коштів бюджету Гадяцької міської територіальної громади, Краснолуцької сільської територіальної громади, Великобудищанської сільської територіальної громади, Лютенської сільської територіальної громади та інших коштів не заборонених законодавством України.</w:t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2" w:hanging="0"/>
              <w:jc w:val="both"/>
              <w:rPr/>
            </w:pPr>
            <w:r>
              <w:rPr>
                <w:lang w:val="uk-UA"/>
              </w:rPr>
              <w:t>Створення екологічних та туристичних маршрутів по території Парку та</w:t>
            </w:r>
          </w:p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 за його межами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>за рахунок коштів бюджету Гадяцької міської територіальної громади, Краснолуцької сільської територіальної громади, Великобудищанської сільської територіальної громади, Лютенської сільської територіальної громади та інших коштів не заборонених законодавством України.</w:t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Всеукраїнських</w:t>
            </w:r>
          </w:p>
          <w:p>
            <w:pPr>
              <w:pStyle w:val="Normal"/>
              <w:ind w:left="131" w:right="132" w:hanging="0"/>
              <w:jc w:val="both"/>
              <w:rPr/>
            </w:pPr>
            <w:r>
              <w:rPr>
                <w:lang w:val="uk-UA"/>
              </w:rPr>
              <w:t>конкурсах проектів та програм розвитку      місцевого самовряду-</w:t>
            </w:r>
          </w:p>
          <w:p>
            <w:pPr>
              <w:pStyle w:val="Normal"/>
              <w:ind w:left="131" w:right="132" w:hanging="0"/>
              <w:jc w:val="both"/>
              <w:rPr/>
            </w:pPr>
            <w:r>
              <w:rPr>
                <w:lang w:val="uk-UA"/>
              </w:rPr>
              <w:t>вання з питань розвитку</w:t>
            </w:r>
          </w:p>
          <w:p>
            <w:pPr>
              <w:pStyle w:val="Normal"/>
              <w:ind w:left="131" w:right="132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уристичної інфраструктури</w:t>
            </w:r>
          </w:p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адячини</w:t>
            </w:r>
          </w:p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а рахунок коштів бюджету Гадяцької міської територіальної громади, Краснолуцької сільської територіальної громади, Великобудищанської сільської територіальної громади, Лютенської сільської територіальної громади та інших коштів не заборонених законодавством Україн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в ЗМІ етапів</w:t>
            </w:r>
          </w:p>
          <w:p>
            <w:pPr>
              <w:pStyle w:val="Normal"/>
              <w:ind w:left="131" w:right="132" w:hanging="0"/>
              <w:jc w:val="both"/>
              <w:rPr/>
            </w:pPr>
            <w:r>
              <w:rPr>
                <w:lang w:val="uk-UA"/>
              </w:rPr>
              <w:t>розвитку туризму, охорони та рекреаційного використання природних комплексів Парку.</w:t>
            </w:r>
          </w:p>
          <w:p>
            <w:pPr>
              <w:pStyle w:val="Normal"/>
              <w:ind w:left="131" w:right="1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загальних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сигнувань на поточний</w:t>
            </w:r>
          </w:p>
          <w:p>
            <w:pPr>
              <w:pStyle w:val="Normal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а рахунок коштів бюджету Гадяцької міської територіальної громади, Краснолуцької сільської територіальної громади, Великобудищанської сільської територіальної громади, Лютенської сільської територіальної громади та інших коштів не заборонених законодавством Україн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both"/>
        <w:rPr>
          <w:lang w:val="uk-UA"/>
        </w:rPr>
      </w:pPr>
      <w:r>
        <w:rPr>
          <w:lang w:val="uk-UA"/>
        </w:rPr>
        <w:t>Директор регіонального ландшафтного парку «Гадяцький»                                                      В.І. Огризько</w:t>
      </w:r>
    </w:p>
    <w:p>
      <w:pPr>
        <w:pStyle w:val="Normal"/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right="-45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footerReference w:type="default" r:id="rId6"/>
      <w:type w:val="nextPage"/>
      <w:pgSz w:orient="landscape" w:w="16838" w:h="11906"/>
      <w:pgMar w:left="1134" w:right="295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09:00Z</dcterms:created>
  <dc:creator>Лена</dc:creator>
  <dc:description/>
  <cp:keywords/>
  <dc:language>en-US</dc:language>
  <cp:lastModifiedBy>HFD</cp:lastModifiedBy>
  <cp:lastPrinted>2021-02-17T16:49:00Z</cp:lastPrinted>
  <dcterms:modified xsi:type="dcterms:W3CDTF">2021-02-17T14:50:00Z</dcterms:modified>
  <cp:revision>10</cp:revision>
  <dc:subject/>
  <dc:title/>
</cp:coreProperties>
</file>