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02    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2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13pt;width:14.25pt;height:13.5pt" coordorigin="4139,260" coordsize="285,270">
                <v:shape id="shape_0" stroked="t" o:allowincell="f" style="position:absolute;left:442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</w:t>
            </w:r>
            <w:r>
              <w:rPr>
                <w:color w:val="000000"/>
                <w:szCs w:val="28"/>
              </w:rPr>
              <w:t>проєктної</w:t>
            </w:r>
            <w:r>
              <w:rPr>
                <w:szCs w:val="28"/>
              </w:rPr>
              <w:t xml:space="preserve"> документації  по об’єкту будівництва: «Капітальний ремонт фасаду житлового будинку пл. Миру, 19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пл. Миру, 19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</w:rPr>
        <w:t xml:space="preserve">Капітальний ремонт фасаду житлового будинк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. </w:t>
      </w:r>
      <w:r>
        <w:rPr>
          <w:sz w:val="28"/>
          <w:szCs w:val="28"/>
          <w:lang w:val="uk-UA"/>
        </w:rPr>
        <w:t>Мир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5.11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 38 794,00 грн. (тридцять вісім тисяч сімсот дев’яносто чотири грн. 00 коп.), у тому числі будівельні роботи 30 408,00  грн. (тридцять тисяч чотириста вісім  грн.00 коп.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12-17T08:25:00Z</cp:lastPrinted>
  <dcterms:modified xsi:type="dcterms:W3CDTF">2021-12-17T06:26:00Z</dcterms:modified>
  <cp:revision>150</cp:revision>
  <dc:subject/>
  <dc:title/>
</cp:coreProperties>
</file>