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47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договору оренди комунального майна з Акціонерним товариством комерційний банк «ПриватБанк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(далі – Порядок), розглянувши лист Акціонерного товариства комерційний банк «ПриватБанк»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6.02.2021 №Е.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0.0.0.0/23-210216/1513 щодо продовження договору оренди частини нежитлового приміщення, площею 2,2 кв.м., розташованого за адресою: вул. Лохвицька, 1, м. Гадяч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ити договір оренди нерухомого майна комунальної власності Гадяцької міської територіальної громади - частини нежитлового приміщення, площею 2,2 кв.м., розташованого за адресою: вул. Лохвицька, 1 (перший поверх поліклінічного відділення КНП «Гадяцька міська центральна лікарня» Гадяцької міської ради), м. Гадяч від 15.06.2018 №10, укладений між  Гадяцькою міською радою та Акціонерним товариством комерційний банк «ПриватБанк» без проведення аукціону у зв’язку з продовженням договору вперше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Гадяцького міського голову на підписання договору оренди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рухомого майна комунальної власності Гадяцької міської територіальної громади - частини нежитлового приміщення, площею 2,2 кв.м., розташованого за адресою: вул. Лохвицька, 1 (перший поверх поліклінічного відділення КНП «Гадяцька міська центральна лікарня» Гадяцької міської ради), м. Гадяч </w:t>
      </w:r>
      <w:r>
        <w:rPr>
          <w:rStyle w:val="Rvts0"/>
          <w:sz w:val="28"/>
          <w:szCs w:val="28"/>
          <w:lang w:val="uk-UA"/>
        </w:rPr>
        <w:t>на тих самих умовах, які зазначені у діючому договорі оренди, строком на 5 років, орендну плату встановити на рівні останньої місячної орендної плати, встановленої діючим договором</w:t>
      </w:r>
      <w:r>
        <w:rPr>
          <w:sz w:val="28"/>
          <w:szCs w:val="28"/>
          <w:lang w:val="uk-UA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06:00Z</dcterms:created>
  <dc:creator>Лена</dc:creator>
  <dc:description/>
  <cp:keywords/>
  <dc:language>en-US</dc:language>
  <cp:lastModifiedBy>Tanya</cp:lastModifiedBy>
  <cp:lastPrinted>2021-03-22T08:53:00Z</cp:lastPrinted>
  <dcterms:modified xsi:type="dcterms:W3CDTF">2021-03-22T06:55:00Z</dcterms:modified>
  <cp:revision>9</cp:revision>
  <dc:subject/>
  <dc:title/>
</cp:coreProperties>
</file>