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другого пленарного засідання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адцятої сесії</w:t>
      </w:r>
    </w:p>
    <w:p>
      <w:pPr>
        <w:pStyle w:val="Normal"/>
        <w:spacing w:lineRule="auto" w:line="24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ind w:left="5670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жовтня 2021 року № 769</w:t>
      </w:r>
    </w:p>
    <w:p>
      <w:pPr>
        <w:pStyle w:val="Normal"/>
        <w:shd w:fill="FFFFFF" w:val="clear"/>
        <w:spacing w:lineRule="auto" w:line="240" w:before="0" w:after="0"/>
        <w:ind w:right="82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 Розвиток дошкільн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охоплення дітей дошкільною освітою та поліпшення її якості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мережі навчальних закладів для дітей дошкільного віку з урахуванням демографічних показників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обов’язкової дошкільної освіти дітей старшого дошкільного віку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илення соціального захисту дітей дошкільного віку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рнізація матеріально-технічної бази навчальних заклад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рове забезпеч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науково-методичного забезпечення педагогічних працівникі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удосконалення та розвиток мережі закладів дошкільної освіти різних типів і форм власності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освітніх потреб населення щодо здобуття дошкільної       освіти  дітьми 5-ти річного віку на 100%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підвищення показника охоплення різними видами дошкільної освіти дітей дошкільного віку до 100%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зміцнення матеріально-технічної бази закладів дошкільної осві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озвитку системи перепідготовки та підвищення кваліфікації педагогічних кадрів закладів дошкільної освіти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 затр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 обсяг 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28.2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ис. грн. за рахунок бюджету Гадяцької міської територіальної громади ( додаток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835.57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Гадяцької міської територіальної громади ( додаток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5. Реалізація потреби у підвезенні учасників навчально-виховного процесу та  учасників змагань і конкурс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Завд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організація регулярного безоплатного перевезення учасників навчально-виховного процесу до навчальних закладів, що знаходяться за межею пішохідної доступно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здійснення перевезення учнів шляхом використання підвідомчого транспорту (шкільних автобусів), що знаходиться на балансі закладів загальної середньої осві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раціональне використання шкільних автобусів директорами закладів загальної середньої освіти шляхом коригування графіків руху з навчальними планами та розкладом уро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розвиток, стимулювання та реалізація духовного й творчого потенціалу дітей та учнівської моло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створення системи пошуку, розвитку і підтримки юних талантів і обдарува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популяризація та утвердження здорового й безпечного способу життя і культури здоров’я серед моло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організація дозвілля молоді шляхом проведення гуртків, ігор, змагань, спортивних захо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М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забезпечення реалізації прав громадян міста на доступність і безоплатність здобуття якісної середньої осві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підвищення освітнього рівня учнівської моло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збереження здоров'я учн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економія часу на переїзд дітей до місць навч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 xml:space="preserve">-  розширення можливостей для позакласної та позашкільної робо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розвиток здібностей дітей та учнівської молоді у сфері освіти, науки, культури, фізичної культури, технічної та іншого виду творчості, здобуття ними знань, вмінь і навичок, необхідних для їх подальшої самореаліз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забезпечити соціальний захист учасників навчально-виховного процес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створити належні умови для здобуття учнями повної загальної середньої осві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досягти позитивних зрушень у забезпеченні життєдіяльності населення Гадяцької міської гром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покращити безпеку руху на дорогах та зменшити ДТП за участю ді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набуття досвіду власної творчої діяльності з різних галузей знань, розв’язання  творчих завдань, здатності проявляти творчу ініціативу, розвиток дослідницьких здібностей, системного, просторового та логічного мислення, уяви, фантаз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реалізація потреби у творчій самореалізації та духовному вдосконален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Показники затра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1757.771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тис. грн за рахунок бюджету Гадяцької міської територіальної громади (додаток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326.25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 з них  3825.676 тис. грн за рахунок бюджету Гадяцької міської територіальної громади, 98.0 тис. грн. з обласного бюджету, 1602.213 тис.грн. залишок освітньої субвенції,  454.459 тис.грн.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та 345.903 тис.грн. державний бюдж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А С П О Р Т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а програма розвитку освітньої галузі Гадяцької міської 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-2025 роки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9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25.06.2013 № 344 «Про Національну стратегію розвитку освіти в Україні на період до 2021 року», Указ Президента України від 30.09. 2010 № 926 «Про заходи щодо забезпечення пріоритетного розвитку освіти в Україні», Указ Президента України від 30.09.2010 № 927 «Про заходи щодо розвитку системи виявлення та підтримки обдарованих і талановитих дітей та молоді», Указ Президента України від 20.03.2008 № 244 «Про додаткові заходи щодо підвищення якості освіти в Україні», Указ Президента України від 12.06.2015 №333/2015 «Про заходи щодо поліпшення національно-патріотичного виховання дітей та молоді»,  постанова Верховної Ради України від 09.01.2007 № 536-V «Про стан і перспективи розвитку загальної середньої освіти в Україні», постанова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№ 686-р «Про затвердження плану заходів з реалізації Національної стратегії розвитку освіти в Україні на період до 2021 року», Закон України «Про освіту» (зі змінами), Закон України «Про повну загальну середню освіту» (зі зміна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Гадяцька міська рада, Гадяцький ЦПРПП, заклади дошкільної освіти, заклади загальної середньої освіти, БДЮ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, обласний бюджет, залишок освітньої субвенції, субвенція з державного бюдж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326.25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Гадяцької міськ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25.67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залишку освітнь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602.21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54.459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держав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45.90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51:00Z</dcterms:created>
  <dc:creator>--- AdminoV ---</dc:creator>
  <dc:description/>
  <dc:language>en-US</dc:language>
  <cp:lastModifiedBy>HFD</cp:lastModifiedBy>
  <cp:lastPrinted>2021-10-22T11:50:00Z</cp:lastPrinted>
  <dcterms:modified xsi:type="dcterms:W3CDTF">2021-10-22T08:51:00Z</dcterms:modified>
  <cp:revision>2</cp:revision>
  <dc:subject/>
  <dc:title/>
</cp:coreProperties>
</file>