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8 січ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53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КП «Гадяччина туристична» Гадяцької міської ради   на 2021-2024 роки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КП «Гадяччина туристична» Гадяцької міської ради Шадчнєвої Я.Я., від 19.01.2021 № 7,  про реєстрацію колективного договору між адміністрацією та трудовим колективом КП «Гадяччина туристична» Гадяцької міської ради   на 2021-2024 роки,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           </w:t>
      </w:r>
      <w:r>
        <w:rPr/>
        <w:t>1.Зареєструвати колективний договір між адміністрацією та трудовим колективом  КП «Гадяччина туристична» Гадяцької міської ради  на 2021-2024 роки,  присвоївши реєстраційний номер –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5:00Z</dcterms:created>
  <dc:creator>Лена</dc:creator>
  <dc:description/>
  <cp:keywords/>
  <dc:language>en-US</dc:language>
  <cp:lastModifiedBy>ADMIN</cp:lastModifiedBy>
  <cp:lastPrinted>2016-02-15T15:56:00Z</cp:lastPrinted>
  <dcterms:modified xsi:type="dcterms:W3CDTF">2021-01-29T06:37:00Z</dcterms:modified>
  <cp:revision>5</cp:revision>
  <dc:subject/>
  <dc:title/>
</cp:coreProperties>
</file>