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`ятої сесії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восьмого скликання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1.2021  № 2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Добробут» на 2021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25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920"/>
        <w:gridCol w:w="5454"/>
        <w:gridCol w:w="1551"/>
      </w:tblGrid>
      <w:tr>
        <w:trPr/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дміністрація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5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5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ія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5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ир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відведення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5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  <w:lang w:val="uk-UA"/>
        </w:rPr>
        <w:t>Директор КП «Добробут»                                                      А. Г.Шестопал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41:00Z</dcterms:created>
  <dc:creator>Лена</dc:creator>
  <dc:description/>
  <cp:keywords/>
  <dc:language>en-US</dc:language>
  <cp:lastModifiedBy>ADMIN</cp:lastModifiedBy>
  <cp:lastPrinted>2020-10-20T11:01:00Z</cp:lastPrinted>
  <dcterms:modified xsi:type="dcterms:W3CDTF">2021-02-03T08:15:00Z</dcterms:modified>
  <cp:revision>10</cp:revision>
  <dc:subject/>
  <dc:title/>
</cp:coreProperties>
</file>