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Зоріч Олену Володимирів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п.2 п. «а» ч.1 ст.30 Закону України «Про місцеве самоврядування в Україні», ст.ст.36, 39, 46 Житлового кодексу Української РСР,  пп.5 п.1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Зоріч Оленою Володимирівною щодо взяття на квартирний облік, 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на квартирний облік при виконавчому комітеті Гадяцької міської ради Зоріч Олену Володимирівну, склад сім’ї – 4 особи на загальну чергу на одержання жилих приміщень, як особу, яка проживає більше п’яти років </w:t>
      </w:r>
      <w:r>
        <w:rPr>
          <w:rFonts w:cs="Times New Roman" w:ascii="Times New Roman" w:hAnsi="Times New Roman"/>
          <w:sz w:val="28"/>
          <w:szCs w:val="28"/>
        </w:rPr>
        <w:t>за  догов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йму в кварти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, що належ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громадянам на праві </w:t>
        <w:br/>
        <w:t>приват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03:00Z</dcterms:created>
  <dc:creator>Лена</dc:creator>
  <dc:description/>
  <cp:keywords/>
  <dc:language>en-US</dc:language>
  <cp:lastModifiedBy>Tanya</cp:lastModifiedBy>
  <cp:lastPrinted>2021-09-24T13:25:00Z</cp:lastPrinted>
  <dcterms:modified xsi:type="dcterms:W3CDTF">2021-09-24T10:25:00Z</dcterms:modified>
  <cp:revision>4</cp:revision>
  <dc:subject/>
  <dc:title/>
</cp:coreProperties>
</file>