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78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другого пленарного засідання п’ятнадцят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1.10.2021 № 7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40.8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другого пленарного засідання п’ятнадцят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1.10.2021 № 7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Гадяч-агро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Начальник КП «Гадяч-агро»                                М.М. Калембет                                          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Привязка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5:00Z</dcterms:created>
  <dc:creator>Лена</dc:creator>
  <dc:description/>
  <cp:keywords/>
  <dc:language>en-US</dc:language>
  <cp:lastModifiedBy>ADMIN</cp:lastModifiedBy>
  <cp:lastPrinted>2020-10-20T11:01:00Z</cp:lastPrinted>
  <dcterms:modified xsi:type="dcterms:W3CDTF">2021-10-22T05:52:00Z</dcterms:modified>
  <cp:revision>15</cp:revision>
  <dc:subject/>
  <dc:title/>
</cp:coreProperties>
</file>