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ЯТДЕСЯТ СЬОМ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СЕСІЯ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>ЯТДЕСЯТ СЬОМА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СЕСІЯ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2 січня</w:t>
            </w:r>
            <w:r>
              <w:rPr>
                <w:sz w:val="28"/>
                <w:lang w:val="uk-UA"/>
              </w:rPr>
              <w:t xml:space="preserve">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погодження проєкту рішення «</w:t>
            </w:r>
            <w:r>
              <w:rPr>
                <w:bCs/>
                <w:color w:val="000000"/>
                <w:sz w:val="28"/>
                <w:szCs w:val="28"/>
              </w:rPr>
              <w:t>Про затвердженн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егламенту Сектору-Центру надання адміністративних послуг виконавчого комітету Гадяцької міської ради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Закону України «Про адміністративні послуги», Закону України «Про засади державної регуляторної політики у сфері господарської діяль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огодити проєкт рішення «Про затвердження Регламенту Сектору-Центру надання адміністративних послуг виконавчого комітету Гадяцької міської ради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</w:t>
      </w:r>
      <w:r>
        <w:rPr>
          <w:b/>
          <w:sz w:val="3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итань регламенту, депутатської діяльності та етики, забезпечення законності та правопорядку, зв`язків із засобами масової інформації (Саченко А.В.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dc:language>en-US</dc:language>
  <cp:lastModifiedBy>Julia</cp:lastModifiedBy>
  <cp:lastPrinted>2020-01-30T15:20:00Z</cp:lastPrinted>
  <dcterms:modified xsi:type="dcterms:W3CDTF">2020-01-30T13:47:00Z</dcterms:modified>
  <cp:revision>16</cp:revision>
  <dc:subject/>
  <dc:title/>
</cp:coreProperties>
</file>