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142"/>
      </w:tblGrid>
      <w:tr>
        <w:trPr>
          <w:trHeight w:val="307" w:hRule="atLeast"/>
        </w:trPr>
        <w:tc>
          <w:tcPr>
            <w:tcW w:w="9142" w:type="dxa"/>
            <w:tcBorders/>
          </w:tcPr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 листопада 2020 року                                                                               № 18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брання постійної комісії з питань соціального захисту населення, освіти, охорони здоров’я, культури, молодіжної політики, спорту і туризму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47 Закону України «Про місцеве самоврядування в Україні»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142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рати постійну комісію з питань соціального захисту населення, освіти, охорони здоров’я, культури, молодіжної політики, спорту і туризму в наступному складі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Голова постійної комісії – Кулик Катерина Панасівн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постійної комісії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Кавун Ліана Іванівна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обей Віктор Андрійович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фонов Григорій Володимирович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повал Віра Володимирів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і утвореної постійної комісії Гадяцької міської ради забезпечити на першому засіданні комісії вирішення питань щодо структури комісії, у тому числі обрання заступника голови та секретаря коміс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 даного рішення покласти на Гадяцького міського голову В.О. Нестеренка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2">
    <w:name w:val="WW8Num10z2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color w:val="C0C0C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color w:val="C0C0C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55:00Z</dcterms:created>
  <dc:creator>Лена</dc:creator>
  <dc:description/>
  <cp:keywords/>
  <dc:language>en-US</dc:language>
  <cp:lastModifiedBy>Таня</cp:lastModifiedBy>
  <cp:lastPrinted>2020-11-20T09:26:00Z</cp:lastPrinted>
  <dcterms:modified xsi:type="dcterms:W3CDTF">2020-11-27T10:09:00Z</dcterms:modified>
  <cp:revision>23</cp:revision>
  <dc:subject/>
  <dc:title/>
</cp:coreProperties>
</file>