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470</wp:posOffset>
                </wp:positionH>
                <wp:positionV relativeFrom="paragraph">
                  <wp:posOffset>-600710</wp:posOffset>
                </wp:positionV>
                <wp:extent cx="5971540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ЕВ'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0.2pt;height:164.2pt;mso-wrap-distance-left:9.05pt;mso-wrap-distance-right:9.05pt;mso-wrap-distance-top:0pt;mso-wrap-distance-bottom:0pt;margin-top:-47.3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ЕВ'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31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>№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9 травня 2021 року                                                                          № 44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82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>
          <w:trHeight w:val="342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роєкту землеустрою щодо відведення земельної ділянки  площею 1,5006 га у власність гр. Яловому Максиму Борисовичу, яка розташована за межами населених пунктів, на території Біленченківського старостинського округу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/>
      </w:pPr>
      <w:r>
        <w:rPr/>
        <w:t xml:space="preserve">Керуючись ст. 13 Конституції України, ст. 26, 33 Закону України “Про місцеве самоврядування  в  Україні”,  статтями 12, 118, 121, Земельного кодексу України, розглянувши заяву Ялового М. Б. від 26.04.2021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hanging="0"/>
        <w:rPr/>
      </w:pPr>
      <w:r>
        <w:rPr/>
        <w:t>міська  рада  вирішила</w:t>
      </w:r>
      <w:r>
        <w:rPr>
          <w:i/>
        </w:rPr>
        <w:t xml:space="preserve"> 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 Затверди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єкт землеустрою щодо відведення земельної ділянки із земель запасу сільськогосподарського призначення у власність площею 1,5006 га, гр. Яловому Максиму Борисовичу, для ведення особистого селянського господарства, кадастровий номер земельної ділянки 5320480400:00:001:0422, яка розташована за межами населених пунктів, на території Біленченківського старостинського округу, Гадяцької міської територіальної громади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Передати безоплатно у власність земельну ділянку сільськогосподарського призначення площею 1,5006  га, гр. Яловому Максиму Борисовичу, для ведення особистого селянського господарства, з кадастровим номером 5320480400:00:001:0422, яка розташована за межами населених пунктів, на території Біленченківського старостинського округу, Гадяцької міської територіальної громади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В. О. Нестеренко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17:00Z</dcterms:created>
  <dc:creator>User</dc:creator>
  <dc:description/>
  <cp:keywords/>
  <dc:language>en-US</dc:language>
  <cp:lastModifiedBy>Julia</cp:lastModifiedBy>
  <cp:lastPrinted>2020-06-16T11:35:00Z</cp:lastPrinted>
  <dcterms:modified xsi:type="dcterms:W3CDTF">2021-05-24T08:16:00Z</dcterms:modified>
  <cp:revision>6</cp:revision>
  <dc:subject/>
  <dc:title/>
</cp:coreProperties>
</file>