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квітня 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23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Приходько Марії Василівні на дарування  3/4 житлового будинку по вул. *** в м. Гадяч Полтавської області,  в якому   зареєстрована та проживає малолітня ***     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 xml:space="preserve">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4 «б» ст. 34, ст. ст. 40, 59  Закону України  „Про місцеве самоврядування в Україні”, ст. 17 Закону України  “Про охорону дитинства”, ст. 12 Закону України  “Про основи соціального захисту бездомних громадян і безпритульних дітей”,   та розглянувши заяву громадянки Приходько Марії Василівни  про надання дозволу на </w:t>
      </w:r>
      <w:r>
        <w:rPr>
          <w:bCs/>
          <w:szCs w:val="28"/>
        </w:rPr>
        <w:t xml:space="preserve">дарування 3/4  житлового будинку по вул. ***  в  м. Гадяч Полтавської області, своєму сину ***, в якому   зареєстрована та проживає  малолітня *** *** року народження 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итини,  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>
          <w:color w:val="00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Надати дозвіл Приходько Марії Василівни  на </w:t>
      </w:r>
      <w:r>
        <w:rPr>
          <w:bCs/>
          <w:szCs w:val="28"/>
        </w:rPr>
        <w:t>дарування  3/4 житлового будинку по вул. ***  в  м. Гадяч Полтавської області своєму сину ***, в якому   зареєстрована та проживає  малолітня *** *** року народження.  П</w:t>
      </w:r>
      <w:r>
        <w:rPr>
          <w:color w:val="000000"/>
          <w:szCs w:val="28"/>
        </w:rPr>
        <w:t>ри укладенні договору дарування права дитини на житло  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6:00Z</dcterms:created>
  <dc:creator>Лена</dc:creator>
  <dc:description/>
  <dc:language>en-US</dc:language>
  <cp:lastModifiedBy>Julia</cp:lastModifiedBy>
  <cp:lastPrinted>2020-12-21T08:55:00Z</cp:lastPrinted>
  <dcterms:modified xsi:type="dcterms:W3CDTF">2021-04-27T10:26:00Z</dcterms:modified>
  <cp:revision>2</cp:revision>
  <dc:subject/>
  <dc:title/>
</cp:coreProperties>
</file>