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ВАНАДЦЯТА СЕСІЯ ВОСЬМОГО СКЛИКАННЯ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ВАНАДЦЯТА СЕСІЯ ВОСЬМОГО СКЛИКАННЯ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№ 597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</w:t>
        <w:tab/>
      </w:r>
    </w:p>
    <w:tbl>
      <w:tblPr>
        <w:tblW w:w="425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1817" w:hRule="atLeast"/>
        </w:trPr>
        <w:tc>
          <w:tcPr>
            <w:tcW w:w="425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з нормативної грошової оцінки земельної ділянки площею 0,6352 гектара, 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Закону України "Про місцеве самоврядування в Україні" ст. 186 Земельного кодексу України, ст. 32 Закону України "Про землеустрій", ст. 13, 20, 23 Закону України "Про оцінку земель", розглянувши лист директора ТОВ "ЗОВНІШТЕХСЕРВІС" Приходько П. В. № 30/06-1 від 30. 06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з нормативної  грошової  оцінки земельної ділянки площею 0,6352 гектара, з кадастровим номером 5320480400:00:004:0176, з цільовим призначенням для розміщення та експлуатації  будівель і споруд додаткових транспортних послуг та допоміжних операцій , в сумі 319415,32 грн., яка розташована за межами населених пунктів, на території  Біленченківського старостинського округу, Гадяцької міської територіальної громади і знаходиться в оренді ТОВ "ЗОВНІШТЕХСЕРВІС " 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09:00Z</dcterms:created>
  <dc:creator>User</dc:creator>
  <dc:description/>
  <cp:keywords/>
  <dc:language>en-US</dc:language>
  <cp:lastModifiedBy>Rada</cp:lastModifiedBy>
  <cp:lastPrinted>2021-04-06T10:59:00Z</cp:lastPrinted>
  <dcterms:modified xsi:type="dcterms:W3CDTF">2021-07-14T11:02:00Z</dcterms:modified>
  <cp:revision>3</cp:revision>
  <dc:subject/>
  <dc:title> </dc:title>
</cp:coreProperties>
</file>