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трав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3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368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індивідуально визначеного майна з комунальної власності Гадяцької міської територіальної громади у комунальну власність Петрівсько-Роменської сільської територіальної громади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ст. 5 Закону України «Про передачу об’єктів права державної та комунальної власност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сьомої позачергової сесії Петрівсько-Роменської сільської ради восьмого скликання від 22.04.2021 «Про ініціювання передачі до комунальної власності Петрівсько-Роменської сільської територіальної громади майна комунальної власності Гадяцької міської територіальної громад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ефективного використання комунального майна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з комунальної власності Гадяцької міської територіальної громади у комунальну власність Петрівсько-Роменської сільської територіальної громади індивідуально визначене майно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и сміттєві, об’ємом 0,75 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у кількості 64 шт., загальною вартістю 124800,00 грн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ктору комунальної власності виконавчого комітету міської ради (Олексієнко Л.Г.) забезпечити направлення представників Гадяцької міської ради до складу комісії по прийому-передачі зазначеного у п.1 цього рішення, майна.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Vrinda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implified Arabic Fixed" w:hAnsi="Simplified Arabic Fixed" w:cs="Simplified Arabic Fix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Vrinda" w:hAnsi="Antiqua;Vrinda" w:cs="Antiqua;Vrinda"/>
      <w:sz w:val="26"/>
      <w:szCs w:val="20"/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Vrinda" w:hAnsi="Antiqua;Vrinda" w:cs="Antiqua;Vrinda"/>
      <w:sz w:val="26"/>
      <w:szCs w:val="20"/>
      <w:lang w:val="uk-UA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Vrinda" w:hAnsi="Antiqua;Vrinda" w:cs="Antiqua;Vrinda"/>
      <w:b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47:00Z</dcterms:created>
  <dc:creator>Лена</dc:creator>
  <dc:description/>
  <cp:keywords/>
  <dc:language>en-US</dc:language>
  <cp:lastModifiedBy>Tanya</cp:lastModifiedBy>
  <cp:lastPrinted>2021-05-20T11:50:00Z</cp:lastPrinted>
  <dcterms:modified xsi:type="dcterms:W3CDTF">2021-05-20T08:51:00Z</dcterms:modified>
  <cp:revision>3</cp:revision>
  <dc:subject/>
  <dc:title/>
</cp:coreProperties>
</file>