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5670" w:right="-172" w:hanging="0"/>
        <w:contextualSpacing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Додаток </w:t>
      </w:r>
    </w:p>
    <w:p>
      <w:pPr>
        <w:pStyle w:val="Normal"/>
        <w:spacing w:lineRule="atLeast" w:line="0" w:before="0" w:after="0"/>
        <w:ind w:left="5670" w:right="-172" w:hanging="0"/>
        <w:contextualSpacing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до рішення дев’ятої сесії</w:t>
      </w:r>
    </w:p>
    <w:p>
      <w:pPr>
        <w:pStyle w:val="Normal"/>
        <w:spacing w:lineRule="atLeast" w:line="0" w:before="0" w:after="0"/>
        <w:ind w:left="5670" w:right="-172" w:hanging="0"/>
        <w:contextualSpacing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Гадяцької міської ради</w:t>
      </w:r>
    </w:p>
    <w:p>
      <w:pPr>
        <w:pStyle w:val="Normal"/>
        <w:spacing w:lineRule="atLeast" w:line="0" w:before="0" w:after="0"/>
        <w:ind w:left="5670" w:right="-172" w:hanging="0"/>
        <w:contextualSpacing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осьмого скликання</w:t>
      </w:r>
    </w:p>
    <w:p>
      <w:pPr>
        <w:pStyle w:val="Normal"/>
        <w:spacing w:lineRule="atLeast" w:line="0" w:before="0" w:after="0"/>
        <w:ind w:left="5670" w:right="-340" w:hanging="0"/>
        <w:contextualSpacing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19 травня 2021 року № 428</w:t>
      </w:r>
    </w:p>
    <w:p>
      <w:pPr>
        <w:pStyle w:val="Normal"/>
        <w:ind w:left="567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А С П О Р Т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міської Програми </w:t>
      </w:r>
      <w:r>
        <w:rPr>
          <w:b/>
          <w:color w:val="000000"/>
          <w:sz w:val="28"/>
          <w:szCs w:val="28"/>
          <w:lang w:val="uk-UA"/>
        </w:rPr>
        <w:t>розвитку фізичної культури і спорту на 2020-2024 рок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38"/>
        <w:gridCol w:w="43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26 Закону України «Про місцеве самоврядування»,                       ст. 6 Закону України «Про фізичну культуру і спорт», ст. 5 «Закону України «Про загальну середню освіту», Указ Президента України від 09.02.2016 № 42/2016 «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  <w:lang w:val="uk-UA"/>
                </w:rPr>
                <w:t>Про Національну стратегію з оздоровчої рухової активності в Україні на період до 2025 року "Рухова активність - здоровий спосіб життя - здорова нація</w:t>
              </w:r>
            </w:hyperlink>
            <w:r>
              <w:rPr>
                <w:sz w:val="28"/>
                <w:szCs w:val="28"/>
                <w:lang w:val="uk-UA"/>
              </w:rPr>
              <w:t>», Постанова Кабінету Міністрів України від 01.03.2017 № 115 «Про затвердження Державної цільової програми розвитку фізичної культури і спорту на період до 2020 рок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повідальний виконавець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и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Керівники закладів освіти Гадяцької міської ради, фізкультурно-спортивні організації та спортивні клуби Гадяцької міської ТГ,</w:t>
            </w:r>
            <w:r>
              <w:rPr>
                <w:sz w:val="28"/>
                <w:szCs w:val="28"/>
                <w:lang w:val="uk-UA"/>
              </w:rPr>
              <w:t xml:space="preserve"> МКП «Комунсервіс», відділ містобудування, архітектури, ЖКГ та будівництва,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адяцький центр комплексної реабілітації дітей з інвалідністю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-2024 ро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реалізації Програми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20.8 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20.8  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 фінансування, не заборонені чинним законодавством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сурсне забезпеченн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Програми </w:t>
      </w:r>
      <w:r>
        <w:rPr>
          <w:b/>
          <w:color w:val="000000"/>
          <w:sz w:val="28"/>
          <w:szCs w:val="28"/>
          <w:lang w:val="uk-UA"/>
        </w:rPr>
        <w:t>розвитку фізичної культури і спорту на 2020-2024 рок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1560"/>
        <w:gridCol w:w="992"/>
        <w:gridCol w:w="897"/>
        <w:gridCol w:w="946"/>
        <w:gridCol w:w="850"/>
        <w:gridCol w:w="851"/>
      </w:tblGrid>
      <w:tr>
        <w:trPr>
          <w:trHeight w:val="650" w:hRule="atLeast"/>
        </w:trPr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сього витрати на Програм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 по роках  тис. грн.</w:t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4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юджет м. Гадяч, бюджет Гадяцької міської територіальної 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2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15.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89.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9" w:firstLine="95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43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9" w:firstLine="95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7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9" w:firstLine="95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01.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тому числі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зичне виховання, фізкультурно-оздоровча і спортивна робота в закладах осві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2.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4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6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8.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color w:val="2A2928"/>
                <w:sz w:val="24"/>
                <w:szCs w:val="24"/>
              </w:rPr>
              <w:t>Фізкультурно-оздоровча та реабілітаційна робота серед інвалід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рт для всіх верств населення за місцем проживання та у місцях масового відпочин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.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.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зкультурно-оздоровча та спортивно-масова робота за місце 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спортивних клуб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Гадяцької Т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5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.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2.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4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8.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прями діяльності та шляхи реалізації міської Програми розвитку фізичної культури і спорт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2020-2024 роки</w:t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2682"/>
        <w:gridCol w:w="2532"/>
        <w:gridCol w:w="1560"/>
        <w:gridCol w:w="19"/>
        <w:gridCol w:w="1417"/>
        <w:gridCol w:w="1540"/>
        <w:gridCol w:w="724"/>
        <w:gridCol w:w="135"/>
        <w:gridCol w:w="720"/>
        <w:gridCol w:w="708"/>
        <w:gridCol w:w="68"/>
        <w:gridCol w:w="640"/>
        <w:gridCol w:w="68"/>
        <w:gridCol w:w="645"/>
        <w:gridCol w:w="37"/>
        <w:gridCol w:w="31"/>
        <w:gridCol w:w="1346"/>
      </w:tblGrid>
      <w:tr>
        <w:trPr>
          <w:trHeight w:val="1390" w:hRule="atLeast"/>
        </w:trPr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заходів Програм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 заходу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ня</w:t>
            </w:r>
          </w:p>
        </w:tc>
        <w:tc>
          <w:tcPr>
            <w:tcW w:w="3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ієнтовні обсяги фінансування </w:t>
            </w:r>
          </w:p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с. грн.,</w:t>
            </w:r>
          </w:p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тому числі: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>
          <w:trHeight w:val="151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1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3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</w:tr>
      <w:tr>
        <w:trPr/>
        <w:tc>
          <w:tcPr>
            <w:tcW w:w="159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highlight w:val="yellow"/>
                <w:lang w:val="uk-UA"/>
              </w:rPr>
            </w:pPr>
            <w:r>
              <w:rPr>
                <w:b/>
                <w:bCs/>
                <w:lang w:val="uk-UA"/>
              </w:rPr>
              <w:t>5. Діяльність спортивних клубів Гадяцької міської ТГ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3</w:t>
            </w:r>
          </w:p>
          <w:p>
            <w:pPr>
              <w:pStyle w:val="Normal"/>
              <w:ind w:lef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підтримка регіональних осередків всеукраїнських об’єднань фізкультурно-спортивної спрямованості у здійснення фізкультурно-масових заходів серед населення регіону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у чемпіонаті Полтавської області з футболу місцевого осередку громадської організації «Всеукраїнське фізкультурно-спортивне товариство «Колос» у Гадяцькій міській територіальній громаді Полтавської області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молоді та спорту  Гадяцької міськ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Гадяцької міської територіа-льної гром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.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 xml:space="preserve">Участь в чемпіонаті Полтавської області з футболу </w:t>
            </w:r>
          </w:p>
        </w:tc>
      </w:tr>
      <w:tr>
        <w:trPr/>
        <w:tc>
          <w:tcPr>
            <w:tcW w:w="159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. Фінансування програми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          Гадяцької міської територіа-льної громади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3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9.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3.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2.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1.0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сього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 фінансував-ня, не заборонені чинним законодав-ством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 xml:space="preserve">РАЗОМ                      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1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3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89.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76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43.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9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72.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5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01.0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ст                                    Ольга Храпа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Станіслав БУТ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21">
    <w:name w:val="Название объекта"/>
    <w:basedOn w:val="Normal"/>
    <w:next w:val="Normal"/>
    <w:qFormat/>
    <w:pPr>
      <w:autoSpaceDE w:val="true"/>
      <w:ind w:left="-720" w:hanging="0"/>
      <w:jc w:val="center"/>
    </w:pPr>
    <w:rPr>
      <w:b/>
      <w:bCs/>
      <w:sz w:val="32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autoSpaceDE w:val="true"/>
      <w:jc w:val="both"/>
    </w:pPr>
    <w:rPr>
      <w:rFonts w:cs="CG Times (W1);Times New Roman"/>
      <w:sz w:val="28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1"/>
      <w:szCs w:val="21"/>
    </w:rPr>
  </w:style>
  <w:style w:type="paragraph" w:styleId="Style23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WW3">
    <w:name w:val="WW-Основной текст с отступом 3"/>
    <w:basedOn w:val="Normal"/>
    <w:qFormat/>
    <w:pPr>
      <w:suppressAutoHyphens w:val="true"/>
      <w:autoSpaceDE w:val="true"/>
      <w:ind w:firstLine="567"/>
      <w:jc w:val="both"/>
    </w:pPr>
    <w:rPr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left" w:pos="6810" w:leader="none"/>
        <w:tab w:val="center" w:pos="7568" w:leader="none"/>
      </w:tabs>
      <w:autoSpaceDE w:val="true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42/2016/print146528615306082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6:10:00Z</dcterms:created>
  <dc:creator>XTreme</dc:creator>
  <dc:description/>
  <cp:keywords/>
  <dc:language>en-US</dc:language>
  <cp:lastModifiedBy>HFD</cp:lastModifiedBy>
  <cp:lastPrinted>2021-05-20T16:23:00Z</cp:lastPrinted>
  <dcterms:modified xsi:type="dcterms:W3CDTF">2021-05-20T13:31:00Z</dcterms:modified>
  <cp:revision>4</cp:revision>
  <dc:subject/>
  <dc:title>                                              </dc:title>
</cp:coreProperties>
</file>