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26669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ШІСТДЕСЯТ ЧЕТВЕРТА СЕСІ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81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ШІСТДЕСЯТ ЧЕТВЕРТА СЕСІЯ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Гадяцької міської ради в міжсесійний період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егламенту Гадяцької міської ради сьомого скликання та заслухавши інформацію міського голови,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Ira</cp:lastModifiedBy>
  <cp:lastPrinted>2020-08-19T08:51:00Z</cp:lastPrinted>
  <dcterms:modified xsi:type="dcterms:W3CDTF">2020-08-19T05:52:00Z</dcterms:modified>
  <cp:revision>23</cp:revision>
  <dc:subject/>
  <dc:title/>
</cp:coreProperties>
</file>