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198495" cy="316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037"/>
                            </w:tblGrid>
                            <w:tr>
                              <w:trPr/>
                              <w:tc>
                                <w:tcPr>
                                  <w:tcW w:w="50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72 штатних одиниць з місячним фондом заробітної плати за посадовими окладами 287209,00 грн. (двісті вісімдесят сім тисяч двісті дев’ять грн. 00 коп.), рішення сьомої сесії міської ради восьмого скликання від 18 березня 2021 року № 28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249.1pt;mso-wrap-distance-left:2.25pt;mso-wrap-distance-right:0pt;mso-wrap-distance-top:0pt;mso-wrap-distance-bottom:0pt;margin-top:-2.75pt;mso-position-vertical-relative:text;margin-left:23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037"/>
                      </w:tblGrid>
                      <w:tr>
                        <w:trPr/>
                        <w:tc>
                          <w:tcPr>
                            <w:tcW w:w="503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72 штатних одиниць з місячним фондом заробітної плати за посадовими окладами 287209,00 грн. (двісті вісімдесят сім тисяч двісті дев’ять грн. 00 коп.), рішення сьомої сесії міської ради восьмого скликання від 18 березня 2021 року № 288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</w:p>
    <w:tbl>
      <w:tblPr>
        <w:tblW w:w="43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2445"/>
        <w:gridCol w:w="830"/>
        <w:gridCol w:w="920"/>
        <w:gridCol w:w="3311"/>
      </w:tblGrid>
      <w:tr>
        <w:trPr>
          <w:trHeight w:val="925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36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територіального центру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71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71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господарством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6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хорони праці без категорії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79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0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сконсульт 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ператор комп´ютерного набору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1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3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 автотранспортних засобів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</w:tr>
      <w:tr>
        <w:trPr>
          <w:trHeight w:val="276" w:hRule="atLeast"/>
        </w:trPr>
        <w:tc>
          <w:tcPr>
            <w:tcW w:w="8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Відділення соціальної допомоги вдома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61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61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оціальний  працівник ІІ  категорії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9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9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працівник 1категорії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9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3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2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408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дій  автотранспортних засобів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</w:tr>
      <w:tr>
        <w:trPr>
          <w:trHeight w:val="276" w:hRule="atLeast"/>
        </w:trPr>
        <w:tc>
          <w:tcPr>
            <w:tcW w:w="8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Відділення денного перебування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оціальний працівник   1категорії    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9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9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тор культурно-дозвіллєвої діяльності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2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 вищої категорії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9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9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5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</w:tr>
      <w:tr>
        <w:trPr>
          <w:trHeight w:val="276" w:hRule="atLeast"/>
        </w:trPr>
        <w:tc>
          <w:tcPr>
            <w:tcW w:w="8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Відділення організації надання адресної натуральної та грошової допомоги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 відділення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660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укар 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0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чка  3 розряду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1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3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чка  1 розряду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</w:tr>
      <w:tr>
        <w:trPr>
          <w:trHeight w:val="276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-62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ітник з комплексного обслуговування та ремонту  будинків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1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9</w:t>
            </w:r>
          </w:p>
        </w:tc>
      </w:tr>
    </w:tbl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територіального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центру                                                                     Олена ВЛАС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5:00Z</dcterms:created>
  <dc:creator>Admin</dc:creator>
  <dc:description/>
  <cp:keywords/>
  <dc:language>en-US</dc:language>
  <cp:lastModifiedBy>HFD</cp:lastModifiedBy>
  <cp:lastPrinted>2021-01-19T13:39:00Z</cp:lastPrinted>
  <dcterms:modified xsi:type="dcterms:W3CDTF">2021-03-22T13:42:00Z</dcterms:modified>
  <cp:revision>5</cp:revision>
  <dc:subject/>
  <dc:title>Р\р 31519931700033</dc:title>
</cp:coreProperties>
</file>