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  <w:lang w:val="uk-UA"/>
        </w:rPr>
        <w:tab/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окладення обов’язків із реєстрації місця проживання та зняття з реєстрації місця проживання фізичних осіб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.37-1 Закону України «Про місцеве самоврядування в Україні», Закону України «Про внесення змін до деяких законодавчих 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rStyle w:val="Rvts9"/>
          <w:sz w:val="28"/>
          <w:szCs w:val="28"/>
          <w:lang w:val="uk-UA"/>
        </w:rPr>
        <w:t>Закону України</w:t>
      </w:r>
      <w:r>
        <w:rPr>
          <w:rStyle w:val="Rvts0"/>
          <w:sz w:val="28"/>
          <w:szCs w:val="28"/>
          <w:lang w:val="uk-UA"/>
        </w:rPr>
        <w:t xml:space="preserve">  «Про Державний реєстр виборців», </w:t>
      </w:r>
      <w:r>
        <w:rPr>
          <w:sz w:val="28"/>
          <w:szCs w:val="28"/>
          <w:lang w:val="uk-UA"/>
        </w:rPr>
        <w:t>Закону України «Про свободу пересування та вільний вибір місця проживання в Україні», постанови Кабінету Міністрів України  від 02.03.2016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ити осіб на виконання функції реєстрації місця проживання та зняття з реєстрації місця проживання в зв’язку з ліквідацією Гадяцького району та перехідним періодом на віддалених територіях Гадяцької міської  територіальної громади з центрами обслуговування громадян в с. Сари, </w:t>
        <w:br/>
        <w:t>с. Харківці, у підпорядкуванні яких знаходяться такі села (до с. Харківців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. Бутовичеське, с. Кияшківське, с. Круглик; до с. Сар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. Донцівщина, с. Київське, с. Малі Будища, с. Саранчова Долина, с. Червоний Кут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юк Людмилу Олексіївну, яка виконує обов’язки завідувача військово-облікового бюро с. Сари, та Павленко Ольгу Михайлівну, діловода с. Харківц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им особам здійснюва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.  Проведення реєстрації місця проживання та зняття з реєстрації місця проживання, (за встановленими Правилами) місця проживання /перебування фізичної особи після подання особою або її представником необхідних докумен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Внесення відомостей про реєстрацію місця проживання/перебування у документ: паспорт громадянина України зразка( книжечка)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uk-UA"/>
        </w:rPr>
        <w:t>- кар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Ф</w:t>
      </w:r>
      <w:r>
        <w:rPr>
          <w:sz w:val="28"/>
          <w:szCs w:val="28"/>
        </w:rPr>
        <w:t>орм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внесення даних про реєстрацію місця проживання/перебування фізичної особи до Реєстру територіальної гром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4. О</w:t>
      </w:r>
      <w:r>
        <w:rPr>
          <w:sz w:val="28"/>
          <w:szCs w:val="28"/>
        </w:rPr>
        <w:t>формлення та видачу довідки про реєстрацію місця проживання/перебування дітям до 14 років та громадянам, які мають паспорт громадянина України у формі кар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5. Н</w:t>
      </w:r>
      <w:r>
        <w:rPr>
          <w:sz w:val="28"/>
          <w:szCs w:val="28"/>
        </w:rPr>
        <w:t>аправлення повідомлення, у разі здійснення реєстрації місця проживання з одночасним зняттям з реєстрації попереднього місця проживання в іншій адміністративно-територіальній одиниці, в той же день, про зняття особи з реєстрації місця проживання для внесення інформації до відповідного реєс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Ф</w:t>
      </w:r>
      <w:r>
        <w:rPr>
          <w:sz w:val="28"/>
          <w:szCs w:val="28"/>
        </w:rPr>
        <w:t>ормування та ведення Реєстру територіальної громади, що передбачає проведення організаційно-правової підготовки та виконання в режимі записування таких дій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7. З</w:t>
      </w:r>
      <w:r>
        <w:rPr>
          <w:sz w:val="28"/>
          <w:szCs w:val="28"/>
        </w:rPr>
        <w:t>берігання персональних даних, що вносяться до Реєстру територіальної громади та їх відображення за встановленою формо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8. З</w:t>
      </w:r>
      <w:r>
        <w:rPr>
          <w:sz w:val="28"/>
          <w:szCs w:val="28"/>
        </w:rPr>
        <w:t>берігання та друк заяви-анкети про реєстрацію/зняття з реєстрації місця проживання/перебування фізичної особ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9. Ф</w:t>
      </w:r>
      <w:r>
        <w:rPr>
          <w:sz w:val="28"/>
          <w:szCs w:val="28"/>
        </w:rPr>
        <w:t>ормування та друк відмови у здійсненні реєстрації/зняття з реєстрації місця проживання/перебування фізичної особ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0. П</w:t>
      </w:r>
      <w:r>
        <w:rPr>
          <w:sz w:val="28"/>
          <w:szCs w:val="28"/>
        </w:rPr>
        <w:t>еревірку персональних даних фізичної особи за базами даних, які сформовані з використанням персональних даних Державного реєстру виборц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1. Ф</w:t>
      </w:r>
      <w:r>
        <w:rPr>
          <w:sz w:val="28"/>
          <w:szCs w:val="28"/>
        </w:rPr>
        <w:t>ормування та друк заяви-анкети для внесення інформації до ЄДД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2. П</w:t>
      </w:r>
      <w:r>
        <w:rPr>
          <w:sz w:val="28"/>
          <w:szCs w:val="28"/>
        </w:rPr>
        <w:t>ереда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нформації про реєстрацію/зняття з реєстрації місця проживання/перебування фізичних осіб з реєстру територіальної громади до Гадяцького районного відділу УДМС України в Полтавській області для внесення її до відомчої системи ЄДД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3. К</w:t>
      </w:r>
      <w:r>
        <w:rPr>
          <w:sz w:val="28"/>
          <w:szCs w:val="28"/>
        </w:rPr>
        <w:t>оригування даних, перереєстрацію місця проживання/перебування фізичних осіб та скасування реєстрації/зняття з реєстрації місця проживання/перебування фізичних осі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4. З</w:t>
      </w:r>
      <w:r>
        <w:rPr>
          <w:sz w:val="28"/>
          <w:szCs w:val="28"/>
        </w:rPr>
        <w:t>бирання, підготовку, введення з первинних документів та сканованих документів, та реалізацію державної політики стосовно захисту персональних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 в межах своїх повноважен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5. П</w:t>
      </w:r>
      <w:r>
        <w:rPr>
          <w:sz w:val="28"/>
          <w:szCs w:val="28"/>
        </w:rPr>
        <w:t>еревір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кту реєстрації/зняття з реєстрації місця проживання/перебування за іншою адресою в межах обслуговування Реєстр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6. П</w:t>
      </w:r>
      <w:r>
        <w:rPr>
          <w:sz w:val="28"/>
          <w:szCs w:val="28"/>
        </w:rPr>
        <w:t>ошук інформації про фізичну особу за базою даних Реєстру територіальної гром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7. Ф</w:t>
      </w:r>
      <w:r>
        <w:rPr>
          <w:sz w:val="28"/>
          <w:szCs w:val="28"/>
        </w:rPr>
        <w:t>ормування та друк за встановленими формами звітів, довідок, карток, повідомлень тощ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С</w:t>
      </w:r>
      <w:r>
        <w:rPr>
          <w:sz w:val="28"/>
          <w:szCs w:val="28"/>
        </w:rPr>
        <w:t>клада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протокол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про адміністративні правопорушення за статтями 197, 198 Кодексу України про адміністративні правопорушення)</w:t>
      </w:r>
      <w:r>
        <w:rPr>
          <w:sz w:val="28"/>
          <w:szCs w:val="28"/>
          <w:lang w:val="uk-UA"/>
        </w:rPr>
        <w:t>,згідно</w:t>
      </w:r>
      <w:r>
        <w:rPr>
          <w:rFonts w:eastAsia="Calibri"/>
          <w:sz w:val="28"/>
          <w:szCs w:val="28"/>
          <w:lang w:val="uk-UA"/>
        </w:rPr>
        <w:t xml:space="preserve"> Закону України «Про свободу пересування та вільний вибір місця проживання в Україні», постанови КМУ № 27 від 02.03.2016 року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сти  обов’язки  збирання, обробки та подання відомостей про виборців Гадяцької міської територіальної громади ( до якої входять с. Біленченківка, с. Сари, с. Харківці з підпорядкованими до них населеними пунктами) до відділу ведення Державного реєстру виборців апарату Гадяцької районної державної адміністрації на начальника відділу реєстрації місця проживання фізичних осіб виконавчого комітету Гадяцької міської ради ( Ільїна Л.С.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еруючого справами виконкому міської ради Москаленко Я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odevileC"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VodevileC" w:hAnsi="VodevileC" w:cs="Vodevile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32:00Z</dcterms:created>
  <dc:creator>Лена</dc:creator>
  <dc:description/>
  <dc:language>en-US</dc:language>
  <cp:lastModifiedBy>Julia</cp:lastModifiedBy>
  <cp:lastPrinted>2020-12-03T11:44:00Z</cp:lastPrinted>
  <dcterms:modified xsi:type="dcterms:W3CDTF">2020-12-03T11:32:00Z</dcterms:modified>
  <cp:revision>2</cp:revision>
  <dc:subject/>
  <dc:title/>
</cp:coreProperties>
</file>