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-600710</wp:posOffset>
                </wp:positionV>
                <wp:extent cx="5971540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0.2pt;height:164.2pt;mso-wrap-distance-left:9.05pt;mso-wrap-distance-right:9.05pt;mso-wrap-distance-top:0pt;mso-wrap-distance-bottom:0pt;margin-top:-4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31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>№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липня 2021 року                                                                             № 598</w:t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342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єкту землеустрою щодо відведення земельної ділянки  площею 1,6472 гектара у власність гр. Чернишову Едуарду Анатолійовичу, яка розташована за межами населених пунктів, на території Гадяцької міської територіальної громади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 xml:space="preserve">Керуючись ст. 13 Конституції України, ст. 26, 33 Закону України “Про місцеве самоврядування  в  Україні”, статтями 12, 118, 121, Земельного кодексу України, розглянувши заяву Чернишова Е. А. від 18.06.202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/>
        <w:t>міська рада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землеустрою щодо відведення земельної ділянки із земель запасу сільськогосподарського призначення у власність площею 1,6472 гектара, гр. Чернишову Едуарду Анатолійовичу, для ведення особистого селянського господарства, кадастровий номер земельної ділянки 5320486900:00:011:0321, яка розташована за межами населених пунктів, на території Гадяцької міської територіальної громад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Передати безоплатно у власність земельну ділянку сільськогосподарського призначення площею 1,6472  гектара, гр. Чернишову Едуарду Анатолійовичу, для ведення особистого селянського господарства, з кадастровим номером 5320486900:00:011:0321, яка розташована за межами населених пунктів, на території Гадяцької міської територіальної громади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18:00Z</dcterms:created>
  <dc:creator>User</dc:creator>
  <dc:description/>
  <cp:keywords/>
  <dc:language>en-US</dc:language>
  <cp:lastModifiedBy>Rada</cp:lastModifiedBy>
  <cp:lastPrinted>2021-06-08T13:15:00Z</cp:lastPrinted>
  <dcterms:modified xsi:type="dcterms:W3CDTF">2021-07-14T11:04:00Z</dcterms:modified>
  <cp:revision>3</cp:revision>
  <dc:subject/>
  <dc:title/>
</cp:coreProperties>
</file>