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18 лютого 2021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13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погодження зміни фасаду нежитлової будівлі по </w:t>
              <w:br/>
              <w:t>вулиці Гетьманська в місті Гадячі ФОП Широкову Володимиру Юрійовичу та ФОП Бойку Олександру Вікторович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 та розглянувши заяву ФОП Широкова Володимира Юрійовича та ФОП Бойка Олександра Вікторовича щодо погодження зміни фасаду нежитлової </w:t>
        <w:br/>
        <w:t xml:space="preserve">будівлі, що знаходиться за адресою: Полтавська область, місто Гадяч, </w:t>
        <w:br/>
        <w:t xml:space="preserve">вулиця Гетьманська, будинок 11, враховуючи договір купівлі - продажу від </w:t>
        <w:br/>
        <w:t xml:space="preserve">21 жовтня 2020 року, зареєстрованого приватним нотаріусом в реєстрі за </w:t>
        <w:br/>
        <w:t xml:space="preserve">№ 494, договір купівлі - продажу від 21 жовтня 2020 року, надані ескізні матеріали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</w:t>
      </w:r>
      <w:r>
        <w:rPr>
          <w:sz w:val="28"/>
          <w:szCs w:val="28"/>
          <w:lang w:val="uk-UA"/>
        </w:rPr>
        <w:t xml:space="preserve">ФОП Широкову Володимиру Юрійовичу та ФОП Бойку Олександру Вікторовичу </w:t>
      </w:r>
      <w:r>
        <w:rPr>
          <w:color w:val="000000"/>
          <w:sz w:val="28"/>
          <w:szCs w:val="28"/>
          <w:lang w:val="uk-UA"/>
        </w:rPr>
        <w:t xml:space="preserve">зміну фасаду </w:t>
      </w:r>
      <w:r>
        <w:rPr>
          <w:sz w:val="28"/>
          <w:szCs w:val="28"/>
          <w:lang w:val="uk-UA"/>
        </w:rPr>
        <w:t xml:space="preserve">нежитлової будівлі, що знаходиться за адресою: Полтавська область, місто Гадяч, вулиця Гетьманська, будинок 11,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житлово-комунального господарства та будівництва Гадяцької міської ради</w:t>
        <w:br/>
        <w:t>(Єрьоміна І. М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9:00Z</dcterms:created>
  <dc:creator>Лена</dc:creator>
  <dc:description/>
  <dc:language>en-US</dc:language>
  <cp:lastModifiedBy>Julia</cp:lastModifiedBy>
  <cp:lastPrinted>2021-02-10T09:17:00Z</cp:lastPrinted>
  <dcterms:modified xsi:type="dcterms:W3CDTF">2021-02-24T08:19:00Z</dcterms:modified>
  <cp:revision>2</cp:revision>
  <dc:subject/>
  <dc:title/>
</cp:coreProperties>
</file>