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 рішення сімнадцятої позачергової   сесії Гадяцької міської ради восьмого склик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15.12.2021 № 8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96.6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 рішення сімнадцятої позачергової   сесії Гадяцької міської ради восьмого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15.12.2021 № 87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ind w:left="12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ind w:left="12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ind w:left="121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аспорт </w:t>
      </w:r>
    </w:p>
    <w:p>
      <w:pPr>
        <w:pStyle w:val="Normal"/>
        <w:tabs>
          <w:tab w:val="clear" w:pos="708"/>
          <w:tab w:val="left" w:pos="3951" w:leader="none"/>
        </w:tabs>
        <w:ind w:left="121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и з благоустрою території Гадяцької міської територіальної громади на 2022-2024 рок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грам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а </w:t>
            </w:r>
            <w:r>
              <w:rPr>
                <w:sz w:val="28"/>
                <w:szCs w:val="28"/>
                <w:lang w:val="uk-UA"/>
              </w:rPr>
              <w:t xml:space="preserve">з благоустрою території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 територіальної громади на 2022-2024 рок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України «Про місцеве самоврядування в Україні», «Про благоустрій населених пунктів» «Про дорожній рух», «Про автомобільні дороги», «Про затвердження Правила утримання зелених насаджень у населених пунктах України, затверджені наказом Міністерства будівництва, архітектури та ЖКГ України від 10.04.2006 року №1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, архітектури,  комунального господарства та будівництва Гадяцької міської ради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  <w:r>
              <w:rPr>
                <w:sz w:val="28"/>
                <w:szCs w:val="28"/>
                <w:lang w:val="uk-UA"/>
              </w:rPr>
              <w:t xml:space="preserve"> , комунальне  підприємство «Сарське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  <w:r>
              <w:rPr>
                <w:sz w:val="28"/>
                <w:szCs w:val="28"/>
                <w:lang w:val="uk-UA"/>
              </w:rPr>
              <w:t xml:space="preserve"> , комунальне  підприємство «Сарське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4 роки</w:t>
            </w:r>
          </w:p>
        </w:tc>
      </w:tr>
      <w:tr>
        <w:trPr>
          <w:trHeight w:val="10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, і кошти інших джерел не заборонених законодавство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 за кошти бюджету Гадяцької міської територіальної громади по рока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ік – 16622,744 тис.гр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3 рік - 18115,466  тис.гр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4 рік – 17509,085  тис.гр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5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28850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 рішення сімнадцятої позачергової   сесії Гадяцької міської ради восьмого склик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15.12.2021 № 8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96.6pt;mso-wrap-distance-left:9pt;mso-wrap-distance-right:0pt;mso-wrap-distance-top:0pt;mso-wrap-distance-bottom:0pt;margin-top:0.05pt;mso-position-vertical-relative:text;margin-left:553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>
                          <w:trHeight w:val="1557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 рішення сімнадцятої позачергової   сесії Гадяцької міської ради восьмого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15.12.2021 № 8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Програми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благоустрою території Гадяцької міської  територіальної громади на 2022-2024 роки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"/>
        <w:gridCol w:w="5339"/>
        <w:gridCol w:w="1985"/>
        <w:gridCol w:w="1984"/>
        <w:gridCol w:w="1701"/>
        <w:gridCol w:w="3119"/>
      </w:tblGrid>
      <w:tr>
        <w:trPr>
          <w:trHeight w:val="1112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прямки </w:t>
            </w:r>
            <w:r>
              <w:rPr>
                <w:sz w:val="28"/>
                <w:szCs w:val="28"/>
                <w:lang w:val="uk-UA"/>
              </w:rPr>
              <w:t>фінан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повідаль-ний виконав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и фінансування 2022 рік, </w:t>
              <w:br/>
              <w:t>тис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и фінансування 2023 рік, </w:t>
              <w:br/>
              <w:t>тис гр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бсяги фінансування 2024 рік, </w:t>
              <w:br/>
              <w:t>тис грн.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тримання у належному стані території  міста Гадяч Гадяцької міської  територіальної громади: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бітна плата з нарахуваннями працівникам, що виконують роботи з благоустрою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70,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3,4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1,352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атеріалів, обладнання, інвентаря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2,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5,4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2,209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електроенергії (вуличного освітлення м. Гадяч та адмінбудівлі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9,4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7,539</w:t>
            </w:r>
          </w:p>
        </w:tc>
      </w:tr>
      <w:tr>
        <w:trPr>
          <w:trHeight w:val="34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ослуг( крім комунальних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9,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,900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1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луги по поточному ремонту та обслуговуванню вуличного освітлення м. Гадя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6,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5,5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овження додатка 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луги по капітальному ремонту тротуарних доріжок в  м. Гадя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0,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0,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ші послуги (транспортні, водопостачання, поточні ремонти інш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3,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,400</w:t>
            </w:r>
          </w:p>
        </w:tc>
      </w:tr>
      <w:tr>
        <w:trPr>
          <w:trHeight w:val="1116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обладнання і предметів довгострокового використання (техніка,обладнання, елементи благоустрою, ін.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/>
            </w:pPr>
            <w:r>
              <w:rPr>
                <w:lang w:val="uk-UA"/>
              </w:rPr>
              <w:t>1.5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</w:t>
            </w:r>
            <w:r>
              <w:rPr>
                <w:bCs/>
                <w:kern w:val="2"/>
                <w:sz w:val="32"/>
                <w:szCs w:val="32"/>
                <w:lang w:val="uk-UA" w:eastAsia="uk-UA"/>
              </w:rPr>
              <w:t xml:space="preserve"> </w:t>
            </w:r>
            <w:r>
              <w:rPr>
                <w:bCs/>
                <w:kern w:val="2"/>
                <w:lang w:val="uk-UA" w:eastAsia="uk-UA"/>
              </w:rPr>
              <w:t xml:space="preserve">Мінітрактора </w:t>
            </w:r>
            <w:r>
              <w:rPr>
                <w:bCs/>
                <w:kern w:val="2"/>
                <w:lang w:eastAsia="uk-UA"/>
              </w:rPr>
              <w:t>Dongfeng</w:t>
            </w:r>
            <w:r>
              <w:rPr>
                <w:bCs/>
                <w:kern w:val="2"/>
                <w:lang w:val="uk-UA" w:eastAsia="uk-UA"/>
              </w:rPr>
              <w:t xml:space="preserve"> </w:t>
            </w:r>
            <w:r>
              <w:rPr>
                <w:bCs/>
                <w:kern w:val="2"/>
                <w:lang w:eastAsia="uk-UA"/>
              </w:rPr>
              <w:t>DF</w:t>
            </w:r>
            <w:r>
              <w:rPr>
                <w:bCs/>
                <w:kern w:val="2"/>
                <w:lang w:val="uk-UA" w:eastAsia="uk-UA"/>
              </w:rPr>
              <w:t xml:space="preserve"> 404 </w:t>
            </w:r>
            <w:r>
              <w:rPr>
                <w:bCs/>
                <w:kern w:val="2"/>
                <w:lang w:eastAsia="uk-UA"/>
              </w:rPr>
              <w:t>G</w:t>
            </w:r>
            <w:r>
              <w:rPr>
                <w:bCs/>
                <w:kern w:val="2"/>
                <w:lang w:val="uk-UA" w:eastAsia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парку «Перемога» в місті Гадячі Полта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,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0,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0,000</w:t>
            </w:r>
          </w:p>
        </w:tc>
      </w:tr>
      <w:tr>
        <w:trPr>
          <w:trHeight w:val="617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стадіону «Колос» в місті Гадячі Полта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0,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території м. Гадя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54,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17,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82,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тримання у належному стані території Сарського старостинськгого  округ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бітна плата з нарахуваннями працівникам, що виконують роботи з благоустро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2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4,3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4,30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атеріалів, обладнання, і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,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5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5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електроенергії вуличного освітлення у населених пунктах Сарського старостинського ок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9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плата послуг (крім комунальних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.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а розміщення мереж вуличного освітлення  на опорах АТ «Полтаваобленерго»  у селі Малі Будища Сарського старостинського ок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.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ослуги (транспортні, водопостачання, поточні ремонти інш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4.3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о поточному ремонту тротуарних доріжок у населених пунктах Сарського старостинського округ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обладнання і предметів довгострокового використання (техніка,обладнання, елементи благоустрою, ін.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Сарському старостинському окру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9,66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4,904</w:t>
            </w:r>
            <w:r>
              <w:fldChar w:fldCharType="begin"/>
            </w:r>
            <w:r>
              <w:rPr>
                <w:lang w:val="uk-UA"/>
              </w:rPr>
              <w:instrText xml:space="preserve"> LINK Excel.Sheet.12 "C:\\Users\\DS\\Desktop\\Лист Microsoft Excel (2).xlsx" "Лист1!R26C5" \a \f 5 \h  \* MERGEFORMAT </w:instrText>
            </w:r>
            <w:bookmarkStart w:id="0" w:name="_1701238565"/>
            <w:bookmarkStart w:id="1" w:name="_1701175312"/>
            <w:bookmarkStart w:id="2" w:name="_1700915557"/>
            <w:bookmarkStart w:id="3" w:name="_1700469641"/>
            <w:bookmarkStart w:id="4" w:name="_1700467629"/>
            <w:bookmarkStart w:id="5" w:name="_1700461413"/>
            <w:bookmarkStart w:id="6" w:name="_1699787670"/>
            <w:bookmarkStart w:id="7" w:name="_1693393250"/>
            <w:bookmarkStart w:id="8" w:name="_1692711755"/>
            <w:bookmarkStart w:id="9" w:name="_1692708413"/>
            <w:bookmarkStart w:id="10" w:name="_1692708165"/>
            <w:bookmarkStart w:id="11" w:name="_1692705422"/>
            <w:bookmarkStart w:id="12" w:name="_1692694074"/>
            <w:bookmarkStart w:id="13" w:name="_1687782118"/>
            <w:bookmarkStart w:id="14" w:name="_1686992263"/>
            <w:bookmarkStart w:id="15" w:name="_168699152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/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/>
            <w:r>
              <w:rPr>
                <w:rFonts w:eastAsia="Calibri"/>
              </w:rPr>
              <w:fldChar w:fldCharType="end"/>
            </w:r>
            <w:r>
              <w:rPr>
                <w:rFonts w:eastAsia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7,857</w:t>
            </w:r>
            <w:r>
              <w:fldChar w:fldCharType="begin"/>
            </w:r>
            <w:r>
              <w:rPr>
                <w:rFonts w:eastAsia="Calibri"/>
                <w:lang w:val="uk-UA"/>
              </w:rPr>
              <w:instrText xml:space="preserve"> LINK Excel.Sheet.12 "C:\\Users\\DS\\Desktop\\Лист Microsoft Excel (2).xlsx" "Лист1!R29C8" \a \f 5 \h  \* MERGEFORMAT </w:instrText>
            </w:r>
            <w:bookmarkStart w:id="16" w:name="_1701238568"/>
            <w:bookmarkStart w:id="17" w:name="_1701175319"/>
            <w:bookmarkStart w:id="18" w:name="_1700915559"/>
            <w:bookmarkStart w:id="19" w:name="_1700469643"/>
            <w:bookmarkStart w:id="20" w:name="_1700467631"/>
            <w:bookmarkStart w:id="21" w:name="_1700461415"/>
            <w:bookmarkStart w:id="22" w:name="_1699787672"/>
            <w:bookmarkStart w:id="23" w:name="_1693393252"/>
            <w:bookmarkStart w:id="24" w:name="_1692711757"/>
            <w:bookmarkStart w:id="25" w:name="_1692708415"/>
            <w:bookmarkStart w:id="26" w:name="_1692708167"/>
            <w:bookmarkStart w:id="27" w:name="_1692694076"/>
            <w:bookmarkStart w:id="28" w:name="_1687782120"/>
            <w:bookmarkStart w:id="29" w:name="_1686992265"/>
            <w:bookmarkStart w:id="30" w:name="_1686991551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r>
              <w:rPr>
                <w:rFonts w:eastAsia="Calibri"/>
                <w:lang w:val="uk-UA"/>
              </w:rPr>
            </w:r>
            <w:r>
              <w:rPr>
                <w:rFonts w:eastAsia="Calibri"/>
                <w:lang w:val="uk-UA"/>
              </w:rPr>
              <w:fldChar w:fldCharType="separate"/>
            </w:r>
            <w:r/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lang w:val="uk-UA"/>
              </w:rPr>
            </w:pP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тримання у належному стані території Біленченківського старостинського  округ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бітна плата з нарахуваннями працівникам, що виконують роботи з благоустр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Добробу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5,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3,9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9,508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атеріалів, обладнання, інвентаря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Добробу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,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,000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3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електроенергії вуличного освітлення у населених пунктах Біленченківського старостинського округ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Добробу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820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ослуг( крім комунальних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Добробу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5,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8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900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4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луги по поточному ремонту та обслуговуванню вуличного освітлення вуличного освітлення у населених пунктах Біленченківського старостинського округ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Добробу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8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900</w:t>
            </w:r>
          </w:p>
        </w:tc>
      </w:tr>
      <w:tr>
        <w:trPr/>
        <w:tc>
          <w:tcPr>
            <w:tcW w:w="148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4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ослуги (транспортні, водопостачання, поточні ремонти інш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Добробу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обладнання і предметів довгострокового використання (техніка,обладнання, елементи благоустрою, ін.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Добробу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b/>
                <w:lang w:val="uk-UA"/>
              </w:rPr>
              <w:t>ВСЬОГО по Біленченківському старостинському окру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8,450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fldChar w:fldCharType="begin"/>
            </w:r>
            <w:r>
              <w:rPr>
                <w:rFonts w:eastAsia="Calibri"/>
                <w:lang w:val="uk-UA"/>
              </w:rPr>
              <w:instrText xml:space="preserve"> LINK Excel.Sheet.12 "C:\\Users\\DS\\Desktop\\Лист Microsoft Excel (2).xlsx" "Лист1!R42C7" \a \f 4 \h  \* MERGEFORMAT </w:instrText>
            </w:r>
            <w:bookmarkStart w:id="31" w:name="_1701238571"/>
            <w:bookmarkStart w:id="32" w:name="_1701175321"/>
            <w:bookmarkStart w:id="33" w:name="_1700915561"/>
            <w:bookmarkStart w:id="34" w:name="_1700469645"/>
            <w:bookmarkStart w:id="35" w:name="_1700467633"/>
            <w:bookmarkStart w:id="36" w:name="_1700461419"/>
            <w:bookmarkStart w:id="37" w:name="_1699787676"/>
            <w:bookmarkStart w:id="38" w:name="_1693393256"/>
            <w:bookmarkStart w:id="39" w:name="_1692711761"/>
            <w:bookmarkStart w:id="40" w:name="_1692708419"/>
            <w:bookmarkStart w:id="41" w:name="_1692708171"/>
            <w:bookmarkStart w:id="42" w:name="_1692694080"/>
            <w:bookmarkStart w:id="43" w:name="_1687782124"/>
            <w:bookmarkStart w:id="44" w:name="_1686992269"/>
            <w:bookmarkStart w:id="45" w:name="_1686991725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r>
              <w:rPr>
                <w:rFonts w:eastAsia="Calibri"/>
                <w:lang w:val="uk-UA"/>
              </w:rPr>
            </w:r>
            <w:r>
              <w:rPr>
                <w:rFonts w:eastAsia="Calibri"/>
                <w:lang w:val="uk-UA"/>
              </w:rPr>
              <w:fldChar w:fldCharType="separate"/>
            </w:r>
            <w:r/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3,162</w:t>
            </w:r>
            <w:r>
              <w:fldChar w:fldCharType="begin"/>
            </w:r>
            <w:r>
              <w:rPr>
                <w:rFonts w:eastAsia="Calibri"/>
                <w:lang w:val="uk-UA"/>
              </w:rPr>
              <w:instrText xml:space="preserve"> LINK Excel.Sheet.12 "C:\\Users\\DS\\Desktop\\Лист Microsoft Excel (2).xlsx" "Лист1!R27C11" \a \f 5 \h  \* MERGEFORMAT </w:instrText>
            </w:r>
            <w:bookmarkStart w:id="46" w:name="_1701238573"/>
            <w:bookmarkStart w:id="47" w:name="_1701175323"/>
            <w:bookmarkStart w:id="48" w:name="_1700915563"/>
            <w:bookmarkStart w:id="49" w:name="_1700469647"/>
            <w:bookmarkStart w:id="50" w:name="_1700467635"/>
            <w:bookmarkStart w:id="51" w:name="_1700461421"/>
            <w:bookmarkStart w:id="52" w:name="_1699787678"/>
            <w:bookmarkStart w:id="53" w:name="_1693393258"/>
            <w:bookmarkStart w:id="54" w:name="_1692711763"/>
            <w:bookmarkStart w:id="55" w:name="_1692708421"/>
            <w:bookmarkStart w:id="56" w:name="_1692708173"/>
            <w:bookmarkStart w:id="57" w:name="_1692694082"/>
            <w:bookmarkStart w:id="58" w:name="_1687782126"/>
            <w:bookmarkStart w:id="59" w:name="_1686992271"/>
            <w:bookmarkStart w:id="60" w:name="_168699181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r>
              <w:rPr>
                <w:rFonts w:eastAsia="Calibri"/>
                <w:lang w:val="uk-UA"/>
              </w:rPr>
            </w:r>
            <w:r>
              <w:rPr>
                <w:rFonts w:eastAsia="Calibri"/>
                <w:lang w:val="uk-UA"/>
              </w:rPr>
              <w:fldChar w:fldCharType="separate"/>
            </w:r>
            <w:r/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lang w:val="uk-UA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9,228</w:t>
            </w:r>
            <w:r>
              <w:fldChar w:fldCharType="begin"/>
            </w:r>
            <w:r>
              <w:rPr>
                <w:rFonts w:eastAsia="Calibri"/>
                <w:lang w:val="uk-UA"/>
              </w:rPr>
              <w:instrText xml:space="preserve"> LINK Excel.Sheet.12 "C:\\Users\\DS\\Desktop\\Лист Microsoft Excel (2).xlsx" "Лист1!R27C13" \a \f 4 \h  \* MERGEFORMAT </w:instrText>
            </w:r>
            <w:bookmarkStart w:id="61" w:name="_1701238575"/>
            <w:bookmarkStart w:id="62" w:name="_1701175325"/>
            <w:bookmarkStart w:id="63" w:name="_1700915565"/>
            <w:bookmarkStart w:id="64" w:name="_1700469649"/>
            <w:bookmarkStart w:id="65" w:name="_1700467637"/>
            <w:bookmarkStart w:id="66" w:name="_1700461423"/>
            <w:bookmarkStart w:id="67" w:name="_1699787680"/>
            <w:bookmarkStart w:id="68" w:name="_1693393260"/>
            <w:bookmarkStart w:id="69" w:name="_1692711765"/>
            <w:bookmarkStart w:id="70" w:name="_1692708423"/>
            <w:bookmarkStart w:id="71" w:name="_1692708175"/>
            <w:bookmarkStart w:id="72" w:name="_1692694084"/>
            <w:bookmarkStart w:id="73" w:name="_1687782129"/>
            <w:bookmarkStart w:id="74" w:name="_1686992273"/>
            <w:bookmarkStart w:id="75" w:name="_168699184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r>
              <w:rPr>
                <w:rFonts w:eastAsia="Calibri"/>
                <w:lang w:val="uk-UA"/>
              </w:rPr>
            </w:r>
            <w:r>
              <w:rPr>
                <w:rFonts w:eastAsia="Calibri"/>
                <w:lang w:val="uk-UA"/>
              </w:rPr>
              <w:fldChar w:fldCharType="separate"/>
            </w:r>
            <w:r/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lang w:val="uk-UA"/>
              </w:rPr>
            </w:pP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Гадяцької міської терито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622,74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115,46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09,08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ний спеціаліст відділу містобудування,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</w:r>
    </w:p>
    <w:p>
      <w:pPr>
        <w:pStyle w:val="Normal"/>
        <w:tabs>
          <w:tab w:val="clear" w:pos="708"/>
          <w:tab w:val="center" w:pos="4153" w:leader="none"/>
        </w:tabs>
        <w:ind w:right="-5671" w:hanging="0"/>
        <w:rPr/>
      </w:pPr>
      <w:r>
        <w:rPr>
          <w:rFonts w:eastAsia="Calibri"/>
          <w:sz w:val="28"/>
          <w:szCs w:val="28"/>
          <w:lang w:val="uk-UA" w:eastAsia="en-US"/>
        </w:rPr>
        <w:t>господарства та будівництва  Гадяцької міської ради</w:t>
        <w:tab/>
        <w:t xml:space="preserve"> </w:t>
        <w:tab/>
        <w:tab/>
        <w:tab/>
        <w:tab/>
        <w:tab/>
        <w:tab/>
        <w:tab/>
        <w:tab/>
        <w:tab/>
        <w:tab/>
        <w:t>Ю. Фролов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 господарства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 будівництва – головний архітектор</w:t>
        <w:tab/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/>
      </w:pPr>
      <w:r>
        <w:rPr>
          <w:rFonts w:eastAsia="Calibri"/>
          <w:sz w:val="28"/>
          <w:szCs w:val="28"/>
          <w:lang w:val="uk-UA" w:eastAsia="en-US"/>
        </w:rPr>
        <w:t>Гадяцької  міської ради</w:t>
        <w:tab/>
        <w:t xml:space="preserve">                   </w:t>
        <w:tab/>
        <w:tab/>
        <w:tab/>
        <w:tab/>
        <w:tab/>
        <w:tab/>
        <w:tab/>
        <w:t>І. Єрьоміна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50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en-US" w:bidi="en-US"/>
    </w:rPr>
  </w:style>
  <w:style w:type="character" w:styleId="WW8Num9z3">
    <w:name w:val="WW8Num9z3"/>
    <w:qFormat/>
    <w:rPr>
      <w:lang w:val="en-US" w:bidi="en-U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58:00Z</dcterms:created>
  <dc:creator>Лена</dc:creator>
  <dc:description/>
  <cp:keywords/>
  <dc:language>en-US</dc:language>
  <cp:lastModifiedBy>DS</cp:lastModifiedBy>
  <cp:lastPrinted>2021-12-31T11:14:00Z</cp:lastPrinted>
  <dcterms:modified xsi:type="dcterms:W3CDTF">2022-01-05T11:35:00Z</dcterms:modified>
  <cp:revision>70</cp:revision>
  <dc:subject/>
  <dc:title/>
</cp:coreProperties>
</file>