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шістдесят п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тої сесії</w:t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адяцької міської ради</w:t>
      </w:r>
    </w:p>
    <w:p>
      <w:pPr>
        <w:pStyle w:val="Normal"/>
        <w:spacing w:lineRule="auto" w:line="240" w:before="0" w:after="0"/>
        <w:ind w:right="-28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ьомого скликання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21» вересня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 та результативні показ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 Розвиток загальної середньої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Переоснащення матеріально–технічного забезпечення навчального процес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та забезпечення можливостей пріоритетного розвитку особистості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у навчально-виховний процес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фізичному і психічному здоров’ю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льних закладів міста підручниками і посібниками регіонального компонент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умов здобуття повної загальної середньої освіт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навчально-методичного забезпечення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нових програм, навчальних посібників, методик, які б відповідали інтересам учнів і можливості педагогів;  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санітарно-технічним нормам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затра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282,9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 за рахунок бюджету м.Гадяч ( додаток 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м.Гадяч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809.46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, з ни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748.66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а рахунок бюджету м.Гадяч та освітньої субвенції з державного бюджету, бюджету Гадяцької міської об’єднаної територіальної громади, обласного бюджету, субвенція з державного бюджету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0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- з інших джерел не заборонених законодав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С.М. Бу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             О.О.Храпач</w:t>
      </w:r>
    </w:p>
    <w:sectPr>
      <w:footerReference w:type="default" r:id="rId2"/>
      <w:type w:val="nextPage"/>
      <w:pgSz w:w="11906" w:h="16838"/>
      <w:pgMar w:left="1134" w:right="113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48:00Z</dcterms:created>
  <dc:creator>--- AdminoV ---</dc:creator>
  <dc:description/>
  <cp:keywords/>
  <dc:language>en-US</dc:language>
  <cp:lastModifiedBy>Julia</cp:lastModifiedBy>
  <cp:lastPrinted>2020-09-15T07:48:00Z</cp:lastPrinted>
  <dcterms:modified xsi:type="dcterms:W3CDTF">2020-10-07T11:13:00Z</dcterms:modified>
  <cp:revision>3</cp:revision>
  <dc:subject/>
  <dc:title/>
</cp:coreProperties>
</file>