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710501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01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СЯТА ПОЗАЧЕРГОВ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9.4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СЯТА ПОЗАЧЕРГОВ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червня 2021 року                                                                            № 469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Коренівському Івану Олексійовичу на розробку проєкту із землеустрою щодо відведення земельної ділянки у власність, орієнтовною площею 0,5000 гектара, яка розташована в межах населеного пункту села Харківці,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33, 118, 121 Земельного кодексу України,    розглянувши заяву гр. Коренівського І. О. від 21. 05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Коренівському Івану Олексійовичу на розробку проєкту із землеустрою щодо відведення земельної ділянки орієнтовною площею 0,5000 гектара у власність, із земель запасу не наданих у власність або користування, з цільовим призначенням для ведення особистого селянського господарства, яка розташована в межах населеного пункту села Харківці,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 гр. Коренівському І. О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 та після його розробки, подати для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еціаліст 2 категорії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М.Ярем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35:00Z</dcterms:created>
  <dc:creator>User</dc:creator>
  <dc:description/>
  <cp:keywords/>
  <dc:language>en-US</dc:language>
  <cp:lastModifiedBy>Rada</cp:lastModifiedBy>
  <cp:lastPrinted>2021-06-07T08:50:00Z</cp:lastPrinted>
  <dcterms:modified xsi:type="dcterms:W3CDTF">2021-06-22T05:45:00Z</dcterms:modified>
  <cp:revision>10</cp:revision>
  <dc:subject/>
  <dc:title> </dc:title>
</cp:coreProperties>
</file>