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5480</wp:posOffset>
                </wp:positionH>
                <wp:positionV relativeFrom="paragraph">
                  <wp:posOffset>-600710</wp:posOffset>
                </wp:positionV>
                <wp:extent cx="69621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2pt;height:164.2pt;mso-wrap-distance-left:9.05pt;mso-wrap-distance-right:9.05pt;mso-wrap-distance-top:0pt;mso-wrap-distance-bottom:0pt;margin-top:-47.3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№ 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блицькій Дарії Трохимівні, Котлик Людмилі Борисівні, Даніловій Наталії Борисівні на розробку технічної документації із землеустрою щодо встановлення меж земельної ділянки в натурі за адресою: вулиця Кобилянської,47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Коблицької Д. Т., Котлик Л. Б., Данілової Н. Б.  від 30. 10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блицькій Дарії Трохимівні, Котлик Людмилі Борисівні, Даніловій Наталії Борисівні на розробку технічної документації із землеустрою щодо встановлення меж земельної ділянки в натурі орієнтовною площею 0,0900 га, з метою передачі її у спільну часткову власність для будівництва та обслуговування житлового будинку, господарських будівель і споруд, за адресою: вулиця Кобилянської,47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Коблицькїй Д. Т., Котлик Л. Б., Даніловїй Н. Б.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49:00Z</dcterms:created>
  <dc:creator>User</dc:creator>
  <dc:description/>
  <cp:keywords/>
  <dc:language>en-US</dc:language>
  <cp:lastModifiedBy>Rada</cp:lastModifiedBy>
  <cp:lastPrinted>2020-12-03T13:27:00Z</cp:lastPrinted>
  <dcterms:modified xsi:type="dcterms:W3CDTF">2020-12-14T12:25:00Z</dcterms:modified>
  <cp:revision>8</cp:revision>
  <dc:subject/>
  <dc:title> </dc:title>
</cp:coreProperties>
</file>