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</wp:posOffset>
                </wp:positionH>
                <wp:positionV relativeFrom="paragraph">
                  <wp:posOffset>-567690</wp:posOffset>
                </wp:positionV>
                <wp:extent cx="5486400" cy="2076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076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63.5pt;mso-wrap-distance-left:9.05pt;mso-wrap-distance-right:9.05pt;mso-wrap-distance-top:0pt;mso-wrap-distance-bottom:0pt;margin-top:-44.7pt;mso-position-vertical-relative:text;margin-left:1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’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ЯТА СЕСІЯ ВОСЬМОГО СКЛИКАННЯ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 січня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162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ро членство в Асоціації «Полтавська обласна асоціація органів місцевого самоврядування»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</w:r>
          </w:p>
        </w:tc>
      </w:tr>
    </w:tbl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розширення можливостей соціально-економічного розвитку, захисту прав та інтересів Гадяцької міської територіальної громади, керуючись                  ст. 15 Закону України «Про місцеве самоврядування в Україні»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/>
      </w:pPr>
      <w:r>
        <w:rPr>
          <w:bCs/>
          <w:szCs w:val="28"/>
        </w:rPr>
        <w:t>міська рада вирішила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 w:eastAsia="uk-UA"/>
        </w:rPr>
        <w:t xml:space="preserve">Продовжити членство в Асоціації «Полтавська обласна асоціація органів місцевого самоврядування» Гадяцької міської ради, яка є правонаступником Сарівської та Харковецької сільських ра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Уповноважити Гадяцького міського голову Нестеренка Володимира Олександровича бути представником Гадяцької міської ради в Асоціації «Полтавська обласна асоціація органів місцевого самоврядування»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right="-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 міської ради з питань регламенту, депутатської діяльності та етики, забезпечення законності і правопорядку, зв’язків із засобами масової інформації, соціального захисту населення, охорони здоров'я, освіти, культури, молодіжної політики, спорту та туризму (К.П. Кулик).</w:t>
      </w:r>
    </w:p>
    <w:p>
      <w:pPr>
        <w:pStyle w:val="Normal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left" w:pos="8295" w:leader="none"/>
        <w:tab w:val="right" w:pos="9355" w:leader="none"/>
      </w:tabs>
      <w:ind w:right="360" w:hanging="0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8"/>
      <w:szCs w:val="28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uk-UA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5:55:00Z</dcterms:created>
  <dc:creator>Лена</dc:creator>
  <dc:description/>
  <cp:keywords/>
  <dc:language>en-US</dc:language>
  <cp:lastModifiedBy>Julia</cp:lastModifiedBy>
  <cp:lastPrinted>2021-01-20T14:37:00Z</cp:lastPrinted>
  <dcterms:modified xsi:type="dcterms:W3CDTF">2021-08-04T12:30:00Z</dcterms:modified>
  <cp:revision>32</cp:revision>
  <dc:subject/>
  <dc:title/>
</cp:coreProperties>
</file>