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ВАНАДЦ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ДВАНАДЦ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липня 2021 року                                                                               № 592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Киричку Леоніду Миколайовичу на розробку технічної документації із землеустрою щодо встановлення меж земельної ділянки в натурі орієнтовною  площею 0,0400 гектара, за адресою: вулиця Енгельса,29-А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21 Земельного кодексу України,    розглянувши заяву гр. Киричка Л. М. від 29. 06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Киричку Леоніду Миколайовичу на розробку технічної документації із землеустрою щодо встановлення меж земельної ділянки в натурі орієнтовною площею 0,0400 гектара, з метою передачі її у власність, для будівництва та обслуговування житлового будинку, господарських будівель і споруд, землі житлової та громадської забудови, за адресою: вулиця Енгельса,29-А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гр. Киричку Л. М.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39:00Z</dcterms:created>
  <dc:creator>User</dc:creator>
  <dc:description/>
  <cp:keywords/>
  <dc:language>en-US</dc:language>
  <cp:lastModifiedBy>Rada</cp:lastModifiedBy>
  <cp:lastPrinted>2021-06-08T15:00:00Z</cp:lastPrinted>
  <dcterms:modified xsi:type="dcterms:W3CDTF">2021-07-14T10:49:00Z</dcterms:modified>
  <cp:revision>4</cp:revision>
  <dc:subject/>
  <dc:title> </dc:title>
</cp:coreProperties>
</file>