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  № 826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Дворнику Петру Івановичу за адресою: вулиця Молодіжна,11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Дворника П. І. від 19.10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100 гектара, з кадастровим номером 5320480401:01:001:0442, з метою передачі її у власність гр. Дворнику Петру Івановичу для будівництва і обслуговування житлового будинку, господарських будівель і споруд, за адресою: вулиця Молодіжна,11, село Біленченківсь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1100 гектара, з кадастровим номером 5320480401:01:001:0442, гр. Дворнику Петру Івановичу для будівництва і обслуговування житлового будинку, господарських будівель і споруд, землі житлової та громадської забудови, за адресою: вулиця Молодіжна,11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41:00Z</dcterms:created>
  <dc:creator>User</dc:creator>
  <dc:description/>
  <cp:keywords/>
  <dc:language>en-US</dc:language>
  <cp:lastModifiedBy>Julia</cp:lastModifiedBy>
  <cp:lastPrinted>2021-11-16T16:12:00Z</cp:lastPrinted>
  <dcterms:modified xsi:type="dcterms:W3CDTF">2021-12-07T08:07:00Z</dcterms:modified>
  <cp:revision>5</cp:revision>
  <dc:subject/>
  <dc:title> </dc:title>
</cp:coreProperties>
</file>