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3 січ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436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П «Добробут» на  2020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територіальної громади міста Гадяча та заслухавши інформацію начальника КП «Добробут» Шестопала А.Г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фінансовий план КП «Добробут» на 2020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повідальність за виконання показників фінансового плану покласти на начальника КП «Добробут» Шестопала А.Г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01-24T09:42:00Z</cp:lastPrinted>
  <dcterms:modified xsi:type="dcterms:W3CDTF">2020-01-24T07:42:00Z</dcterms:modified>
  <cp:revision>30</cp:revision>
  <dc:subject/>
  <dc:title/>
</cp:coreProperties>
</file>