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сьомої сесії Гадяцької міської ради восьмого скликання 18 березня 2021 року № 28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Структура та загальна чисельність 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Комунальної установи «Територіальний центр соціального обслуговування» Гадяцької міської ради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410"/>
      </w:tblGrid>
      <w:tr>
        <w:trPr>
          <w:trHeight w:val="12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структурного підрозділу і пос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татни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диниц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парат територіального центр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иректор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господарств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женер з охорони праці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Юрисконсульт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ператор комп´ютерного набор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ій  автотранспортних засоб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сього                                                                                                               4,7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ення соціальної допомоги вдо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відувач відділе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оціальний  працівни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ий робітн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одій  автотранспортних засоб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сього                                                                                                              56,2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ення денного перебува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відувач відділе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оціальний працівник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ганізатор культурно-дозвіллєвої діяльності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стра медичн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биральник службових приміщен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ій автотранспортних засоб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                                                                                                             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ення організації надання адресної та грошової допомо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 відділ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укар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вачк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5</w:t>
            </w:r>
          </w:p>
        </w:tc>
      </w:tr>
      <w:tr>
        <w:trPr>
          <w:trHeight w:val="1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бітник з комплексного обслуговування та ремонту  будин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5</w:t>
            </w:r>
          </w:p>
        </w:tc>
      </w:tr>
      <w:tr>
        <w:trPr>
          <w:trHeight w:val="179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                                                                                                               6</w:t>
            </w:r>
          </w:p>
        </w:tc>
      </w:tr>
      <w:tr>
        <w:trPr>
          <w:trHeight w:val="1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Разом по територіальному цент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територіальн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>центру                                                                                  Олена ВЛАС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4:46:00Z</dcterms:created>
  <dc:creator>USER</dc:creator>
  <dc:description/>
  <cp:keywords/>
  <dc:language>en-US</dc:language>
  <cp:lastModifiedBy>HFD</cp:lastModifiedBy>
  <cp:lastPrinted>2021-01-18T15:53:00Z</cp:lastPrinted>
  <dcterms:modified xsi:type="dcterms:W3CDTF">2021-03-22T13:43:00Z</dcterms:modified>
  <cp:revision>4</cp:revision>
  <dc:subject/>
  <dc:title>Затверджую                                                                                 Погоджено</dc:title>
</cp:coreProperties>
</file>