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0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твердження кошторисної  частини проектної документації  по об’єкту будівництва: «Капітальний ремонт фасаду житлового будинку </w:t>
              <w:br/>
              <w:t>вул. Полтавська, 13 в м. Гадяч Полтавської обл.»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вул. Полтавська, 13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  <w:lang w:val="uk-UA"/>
        </w:rPr>
        <w:t>Капітальний ре</w:t>
      </w:r>
      <w:r>
        <w:rPr>
          <w:sz w:val="28"/>
          <w:szCs w:val="28"/>
        </w:rPr>
        <w:t xml:space="preserve">монт фасаду житлового будинку </w:t>
      </w:r>
      <w:r>
        <w:rPr>
          <w:sz w:val="28"/>
          <w:szCs w:val="28"/>
          <w:lang w:val="uk-UA"/>
        </w:rPr>
        <w:t xml:space="preserve">вул. Полтавська,13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</w:t>
      </w:r>
      <w:r>
        <w:rPr>
          <w:sz w:val="28"/>
          <w:szCs w:val="28"/>
          <w:lang w:val="uk-UA"/>
        </w:rPr>
        <w:t>», в цінах станом на 01.12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а кошторисна вартість  37 770,00 грн. (тридцять сім тисяч сімсот сімдесят сім грн. 00 коп.), у тому числі будівельні роботи 29 298,00 грн. (двадцять дев’ять тисяч двісті дев’яносто вісім грн.00 коп.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12-17T06:27:00Z</dcterms:modified>
  <cp:revision>156</cp:revision>
  <dc:subject/>
  <dc:title/>
</cp:coreProperties>
</file>