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№ 594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25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1817" w:hRule="atLeast"/>
        </w:trPr>
        <w:tc>
          <w:tcPr>
            <w:tcW w:w="425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Гулаю Олександру Миколайовичу на розробку проєкту із землеустрою щодо відведення земельної ділянки у власність, орієнтовною площею 0,0036 га, за адресою: вулиця Гагаріна,80-Б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, 118 Земельного кодексу України,    розглянувши заяву гр. Гулая О. М. від 28. 04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Гулаю Олександру Миколайовичу на розробку проєкту із землеустрою щодо відведення земельної ділянки у власність орієнтовною площею 0,0036 га, для будівництва індивідуальних гаражів, землі житлової та громадської забудови, за адресою: вулиця Гагаріна,80-Б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Гулаю О. М. 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37:00Z</dcterms:created>
  <dc:creator>User</dc:creator>
  <dc:description/>
  <cp:keywords/>
  <dc:language>en-US</dc:language>
  <cp:lastModifiedBy>Rada</cp:lastModifiedBy>
  <cp:lastPrinted>2021-01-28T10:55:00Z</cp:lastPrinted>
  <dcterms:modified xsi:type="dcterms:W3CDTF">2021-07-14T10:56:00Z</dcterms:modified>
  <cp:revision>3</cp:revision>
  <dc:subject/>
  <dc:title> </dc:title>
</cp:coreProperties>
</file>