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7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Комунальному підприємству «Гадяч-житло» на передачу на баланс індивідуально визначеного майна Комунальному підприємству теплового господарства  «Гадячтеплоенерго»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Комунального підприємства «Гадяч-житло» від 30.06.2021 №09-05/446 про передачу Комунальному підприємству теплового господарства  «Гадячтеплоенерго» на баланс майна комунальної власності Гадяцької міської територіальної громади, з метою ефективного використання комунального майна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>Комунальному підприємству  «Гадяч-житло» на передачу на баланс Комунальному підприємству теплового господарства  «Гадячтеплоенерго» майна комунальної власності Гадяцької міської територіальної громади згідно додатк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підприємству  «Гадяч-житло» </w:t>
      </w:r>
      <w:r>
        <w:rPr>
          <w:sz w:val="28"/>
          <w:szCs w:val="28"/>
          <w:lang w:val="uk-UA" w:eastAsia="uk-UA"/>
        </w:rPr>
        <w:t xml:space="preserve">(Власенко О.Б.),  </w:t>
      </w:r>
      <w:r>
        <w:rPr>
          <w:sz w:val="28"/>
          <w:szCs w:val="28"/>
          <w:lang w:val="uk-UA"/>
        </w:rPr>
        <w:t xml:space="preserve">Комунальному підприємству теплового господарства  «Гадячтеплоенерго» (Гавриленко О.І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, копію якого надати до Гадяцької міськ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5103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</w:t>
      </w:r>
    </w:p>
    <w:p>
      <w:pPr>
        <w:pStyle w:val="Normal"/>
        <w:ind w:left="5812" w:hanging="0"/>
        <w:jc w:val="both"/>
        <w:rPr>
          <w:lang w:val="uk-UA"/>
        </w:rPr>
      </w:pPr>
      <w:r>
        <w:rPr>
          <w:lang w:val="uk-UA"/>
        </w:rPr>
        <w:t>до рішення дванадцятої сесії Гадяцької міської ради восьмого скликання</w:t>
      </w:r>
    </w:p>
    <w:p>
      <w:pPr>
        <w:pStyle w:val="Normal"/>
        <w:ind w:left="5812" w:hanging="0"/>
        <w:jc w:val="both"/>
        <w:rPr>
          <w:lang w:val="uk-UA"/>
        </w:rPr>
      </w:pPr>
      <w:r>
        <w:rPr>
          <w:lang w:val="uk-UA"/>
        </w:rPr>
        <w:t>13 липня 2021 № 5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елік майна комунальної власності,</w:t>
      </w:r>
    </w:p>
    <w:p>
      <w:pPr>
        <w:pStyle w:val="Normal"/>
        <w:jc w:val="center"/>
        <w:rPr/>
      </w:pPr>
      <w:r>
        <w:rPr>
          <w:lang w:val="uk-UA"/>
        </w:rPr>
        <w:t xml:space="preserve">яке пропонується до передачі з балансу Комунального підприємства «Гадяч-житло» на баланс Комунального підприємства теплового господарства «Гадячтеплоенерго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127"/>
        <w:gridCol w:w="1134"/>
        <w:gridCol w:w="1559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 вводу в експлу-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,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гаріна,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7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тьманська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тьманська,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2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тьманська,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0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рагоманова, 22 (4 під’ї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рагоманова, 22 (9 під’ї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тавська, 1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тавська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тавська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тавська, 39 (4 під’ї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тавська, 39 (6 під’ї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тавська, 44 (10, 11 під’їз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тавська, 44 (7, 8, 9 під’їз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ельмана, 1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7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ельмана, 1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1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ельмана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3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ерешкової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видкого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видкого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2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видкого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видкого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4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,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6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вул. Швидкого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вул. Полтавська,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вул. Полтавська,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Тепловий лічи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ул. Гагаріна, 8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(2- га чер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0,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ь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9 66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ідувач сектору комунальної власності</w:t>
      </w:r>
    </w:p>
    <w:p>
      <w:pPr>
        <w:pStyle w:val="Normal"/>
        <w:jc w:val="both"/>
        <w:rPr/>
      </w:pPr>
      <w:r>
        <w:rPr>
          <w:lang w:val="uk-UA"/>
        </w:rPr>
        <w:t>виконавчого комітету Гадяцької міської ради                                            Л.Г. Олекс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40:00Z</dcterms:created>
  <dc:creator>Лена</dc:creator>
  <dc:description/>
  <cp:keywords/>
  <dc:language>en-US</dc:language>
  <cp:lastModifiedBy>Tanya</cp:lastModifiedBy>
  <cp:lastPrinted>2021-07-14T13:51:00Z</cp:lastPrinted>
  <dcterms:modified xsi:type="dcterms:W3CDTF">2021-07-14T11:08:00Z</dcterms:modified>
  <cp:revision>15</cp:revision>
  <dc:subject/>
  <dc:title/>
</cp:coreProperties>
</file>