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 № 526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1,3134 гектара у власність гр. Коношевичу Дмитру Івановичу, яка розташована за межами населених пунктів, на території Біленченківського старостинського округ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Коношевича Д. І.. від 20.05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1,3134 гектара, гр. Коношевичу Дмитру Івановичу, для ведення особистого селянського господарства, кадастровий номер земельної ділянки 5320480400:00:010:0151, яка розташована за межами населених пунктів,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безоплатно у власність земельну ділянку сільськогосподарського призначення площею 1,3134  гектара, гр. Коношевичу Дмитру Івановичу, для ведення особистого селянського господарства, з кадастровим номером 5320480400:00:010:0151, яка розташована за межами населених пунктів,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11:00Z</dcterms:created>
  <dc:creator>User</dc:creator>
  <dc:description/>
  <cp:keywords/>
  <dc:language>en-US</dc:language>
  <cp:lastModifiedBy>Rada</cp:lastModifiedBy>
  <cp:lastPrinted>2021-06-08T13:15:00Z</cp:lastPrinted>
  <dcterms:modified xsi:type="dcterms:W3CDTF">2021-06-18T06:44:00Z</dcterms:modified>
  <cp:revision>9</cp:revision>
  <dc:subject/>
  <dc:title/>
</cp:coreProperties>
</file>