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600710</wp:posOffset>
                </wp:positionV>
                <wp:extent cx="572389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ЕРШЕ ПЛЕНАРНЕ ЗАСІДАННЯ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179.95pt;mso-wrap-distance-left:9.05pt;mso-wrap-distance-right:9.05pt;mso-wrap-distance-top:0pt;mso-wrap-distance-bottom:0pt;margin-top:-47.3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ЕРШЕ ПЛЕНАРНЕ ЗАСІДАННЯ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№ 8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оренди землі укладеного 16.07.2020 року між Гадяцькою міською радою та гр. Гайдамакою Олександрою Іванівною, за адресою: вулиця Героїв Майдану,2-А, приміщення № 1, місто Гадяч, землі житлової та громадської забудов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</w:t>
      </w:r>
      <w:r>
        <w:rPr>
          <w:szCs w:val="28"/>
        </w:rPr>
        <w:fldChar w:fldCharType="begin"/>
      </w:r>
      <w:r>
        <w:rPr>
          <w:szCs w:val="28"/>
        </w:rPr>
        <w:instrText xml:space="preserve"> PAGE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ст. 26 Закону України “Про місцеве самоврядування   в  Україні”, статтями 12, Земельного кодексу України,  розглянувши заяву гр. Гайдамаки О. І. від 27.10.2020, у зв'язку з відчуженням нерухомого майна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ирішил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лі площею 0,0066 га, з кадастровим номером 5320410100:50:001:0283, укладеного 16.07.2020 року між Гадяцькою міською радою та гр. Гайдамакою Олександрою Іванівною, з цільовим призначенням для будівництва та обслуговування будівель торгівлі, за адресою: вулиця Героїв Майдану,2-А, прим. № 1, місто Гадяч, землі житлової та громадської забуд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Гайдамаці О. І. здійснити заходи, пов'язані з скасуванням державної реєстрації права користування земельною ділянкою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39:00Z</dcterms:created>
  <dc:creator>User</dc:creator>
  <dc:description/>
  <cp:keywords/>
  <dc:language>en-US</dc:language>
  <cp:lastModifiedBy>Rada</cp:lastModifiedBy>
  <cp:lastPrinted>2018-05-14T14:40:00Z</cp:lastPrinted>
  <dcterms:modified xsi:type="dcterms:W3CDTF">2020-12-14T12:45:00Z</dcterms:modified>
  <cp:revision>9</cp:revision>
  <dc:subject/>
  <dc:title/>
</cp:coreProperties>
</file>