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600710</wp:posOffset>
                </wp:positionV>
                <wp:extent cx="66668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4.95pt;height:164.2pt;mso-wrap-distance-left:9.05pt;mso-wrap-distance-right:9.05pt;mso-wrap-distance-top:0pt;mso-wrap-distance-bottom:0pt;margin-top:-47.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43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8 березня 2021 року                                                                        № 356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510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</w:tblGrid>
      <w:tr>
        <w:trPr>
          <w:trHeight w:val="1817" w:hRule="atLeast"/>
        </w:trPr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Чухіль Олександрі Олексіївні на розробку технічної документації із землеустрою щодо встановлення меж земельної ділянки в натурі орієнтовною площею 0,0500 га, за адресою: вулиця Волгоградська,22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   розглянувши заяву гр. Чухіль О. О. від 03. 03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Чухіль Олександрі Олександрівні на розробку технічної документації із землеустрою щодо встановлення меж земельної ділянки в натурі орієнтовною площею 0,0500 га, з метою передачі її у власність для будівництва та обслуговування житлового будинку, господарських будівель і споруд, землі житлової та громадської забудови, за адресою: вулиця Волгоградська,22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гр. Чухіль О. О. замовити в суб’єктів господарювання, що є виконавцями робіт із землеустрою згідно із законом, розробку технічної документації із землеустрою щодо встановлення меж земельної ділянки в натур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0:00Z</dcterms:created>
  <dc:creator>User</dc:creator>
  <dc:description/>
  <cp:keywords/>
  <dc:language>en-US</dc:language>
  <cp:lastModifiedBy>Rada</cp:lastModifiedBy>
  <cp:lastPrinted>2021-03-04T09:59:00Z</cp:lastPrinted>
  <dcterms:modified xsi:type="dcterms:W3CDTF">2021-03-19T09:36:00Z</dcterms:modified>
  <cp:revision>3</cp:revision>
  <dc:subject/>
  <dc:title> </dc:title>
</cp:coreProperties>
</file>