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2 липня 2021 року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4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розпоряджень міського голов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Розглянувши розпорядження міського голови від 01.07.2021 № 113-р, від 06.07.2021, від 09.07.2021 №115-р, від 16.07.2021 №125-р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Розпорядження від 01.07.2021 № 113-р «Про створення організаційного комітету з підготовки та святкування Дня міста Гадяч у 2021 році» - затвердити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від 06.07.2021 №115-р «Про надання матеріальної допомоги Нестеренку Євгену Владиславовичу на поховання Нестеренко Тетяни Петрівни - затвердити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Розпорядження від 09.07.2021 №119-р «Про надання матеріальної допомоги Лукаш Надії Володимирівні на поховання Лукаша Володимира Васильовича – затвердити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від 16.07.2021 № 125-р «Про внесення змін до складу організаційного комітету з підготовки та святкування Дня міста Гадяч у 2021 році та затвердження його у новій редакції» - затвердити.</w:t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25:00Z</dcterms:created>
  <dc:creator>Лена</dc:creator>
  <dc:description/>
  <cp:keywords/>
  <dc:language>en-US</dc:language>
  <cp:lastModifiedBy>Таня</cp:lastModifiedBy>
  <cp:lastPrinted>2021-07-23T08:48:00Z</cp:lastPrinted>
  <dcterms:modified xsi:type="dcterms:W3CDTF">2021-07-23T05:48:00Z</dcterms:modified>
  <cp:revision>5</cp:revision>
  <dc:subject/>
  <dc:title/>
</cp:coreProperties>
</file>