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другого пленарного засідання п’ятнадцятої сесії 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21 року № 7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«Гадяцька публічна бібліотека імені Лесі Українки» Гадяцької міської ради з 01 січня 2022 року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54"/>
        <w:gridCol w:w="7101"/>
        <w:gridCol w:w="1683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структурного підрозділу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посад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Кількість </w:t>
            </w:r>
            <w:r>
              <w:rPr>
                <w:sz w:val="26"/>
                <w:szCs w:val="26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відділу обслуговуванн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бліотекар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нженер-програміст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нженер-програміст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тодист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/>
            </w:pPr>
            <w:r>
              <w:rPr>
                <w:sz w:val="26"/>
                <w:szCs w:val="26"/>
                <w:lang w:val="uk-UA"/>
              </w:rPr>
              <w:t xml:space="preserve">Бібліограф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биральник службових приміщень 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ідувач господарства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/>
            </w:pPr>
            <w:r>
              <w:rPr>
                <w:sz w:val="26"/>
                <w:szCs w:val="26"/>
                <w:lang w:val="uk-UA"/>
              </w:rPr>
              <w:t xml:space="preserve">Завідувач бібліотеки для дітей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р (бібліотека для дітей)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р Сарської сільської   бібліотеки №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бліотекар Сарської сільської бібліотеки №2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р Малобудищанської сільської бібліотеки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бліотекар Харківецької сільської  бібліотеки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бліотекар Кругликівської сільської бібліотеки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бліотекар Біленченківської сільської   бібліотеки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р  Оснягівської сільської бібліотеки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7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7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134"/>
        <w:gridCol w:w="3827"/>
      </w:tblGrid>
      <w:tr>
        <w:trPr>
          <w:trHeight w:val="340" w:hRule="atLeast"/>
        </w:trPr>
        <w:tc>
          <w:tcPr>
            <w:tcW w:w="4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ина КУВШИНОВА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5:00Z</dcterms:created>
  <dc:creator>Лена</dc:creator>
  <dc:description/>
  <cp:keywords/>
  <dc:language>en-US</dc:language>
  <cp:lastModifiedBy>HFD</cp:lastModifiedBy>
  <cp:lastPrinted>2021-10-07T10:07:00Z</cp:lastPrinted>
  <dcterms:modified xsi:type="dcterms:W3CDTF">2021-10-22T08:21:00Z</dcterms:modified>
  <cp:revision>4</cp:revision>
  <dc:subject/>
  <dc:title/>
</cp:coreProperties>
</file>