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 перш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13» травня 2020 року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59"/>
        <w:gridCol w:w="2268"/>
        <w:gridCol w:w="2126"/>
        <w:gridCol w:w="1275"/>
        <w:gridCol w:w="1134"/>
        <w:gridCol w:w="993"/>
        <w:gridCol w:w="1134"/>
        <w:gridCol w:w="1134"/>
        <w:gridCol w:w="992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</w:tr>
      <w:tr>
        <w:trPr>
          <w:trHeight w:val="17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вчення демографічних показників та освітніх потреб населення в дошкільній освіті в мі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Прогнозування оптимізації мережі  закладів дошкільної освіти відповідно до освітніх потреб населення і демографічних прогноз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Забезпечення гнучкого режиму роботи  закладів дошкільної освіти відповідно до потреб батьк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Поновлення інформаційного банку даних обліку дітей дошкільного віку у Гадяч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ДО, що проводять діяльність за одним чи кількома напрямками (фізкультурно – оздоровчий, гуманітарний, художньо – естетичний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Науково – методичне забезпечення дошкільної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Забезпечення щорічного проведення  міських виставок – ярмарок педагогічних технологі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Забезпечити здійснення інформаційно – методичного супроводу  закладів дошкільної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Створення електронної бази даних щодо перспективного педагогічного досвіду та інноваційної діяльності колективів та окремих працівників  закладів дошкільної осві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Організація виступів, публікацій у місцевих засобах масової інформації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Проведення, згідно графіка, атестації  закладів дошкільної освіти , забезпечення гласності її результа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Забезпечення проведення міських та  участі в обласних конкурсах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Кадрове забезпеч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Здійснення щорічного аналізу фактичної потреби  закладів дошкільної освіти міста в педагогічних кадрах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Здійснення  заохочення і матеріальної підтримки переможців професійних конкурсів та оглядів по підготовці  закладів дошкільної освіти до нового навчального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Здійснення направлення на навчання в вищі навчальні заклади (факультет: дошкільна педагогіка і психологія) керівників, педагогічних працівників, які не мають відповідної вищої осві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Забезпечення  закладів дошкільної освіти кадрами практичних психологів для здійснення психологічного супроводу ді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ММ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та вдосконалення матеріально-технічної бази  закладів дошкільної освіти та закладів загальної середньої осві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Ремонт приміщень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66.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2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</w:t>
            </w:r>
          </w:p>
        </w:tc>
      </w:tr>
      <w:tr>
        <w:trPr>
          <w:trHeight w:val="1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Ремонт приміщень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623.0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9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7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Придбання обладнання для харчоблокі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9.6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идбання обладнання для харчоблок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ігрового та спортивного обладн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Придбання ігрового та спортивного обладнання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7. Придбання гусеничного східцевого підійм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0 для Гадяцької СШ І-ІІІ ступенів №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Придбання дитячих майданчиків дл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Реконструкція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Реконструкція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63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Реконструкція приміщення комунальної установи «Гадяцький інклюзивно-ресурсний центр» Гадяц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4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спортивних тренажерів для 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«Тенісний корт» в Гадяцькому ліцеї І-ІІІ ступенів №1 імені Олени Пчілки Гадяцької міської ради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. «Зразкове подвір’я Гадяцького ліцею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. Створення «Зеленого класу на території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. «Гадяцький спритний ліцей»   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7. Придбання обладнання для харчоблока Гадяцького ліцею    І-ІІІ ступенів №1 імені Олени Пчілки Гадяцької міської ради Полтавської обла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8.  Придбання обладнання для харчоблока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115.92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17.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6.22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0.8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387.1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794" w:right="414" w:gutter="0" w:header="0" w:top="709" w:footer="149" w:bottom="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51:00Z</dcterms:created>
  <dc:creator>--- AdminoV ---</dc:creator>
  <dc:description/>
  <dc:language>en-US</dc:language>
  <cp:lastModifiedBy>Julia</cp:lastModifiedBy>
  <cp:lastPrinted>2020-05-07T15:38:00Z</cp:lastPrinted>
  <dcterms:modified xsi:type="dcterms:W3CDTF">2020-05-12T13:51:00Z</dcterms:modified>
  <cp:revision>2</cp:revision>
  <dc:subject/>
  <dc:title/>
</cp:coreProperties>
</file>