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3580</wp:posOffset>
                </wp:positionH>
                <wp:positionV relativeFrom="paragraph">
                  <wp:posOffset>-600710</wp:posOffset>
                </wp:positionV>
                <wp:extent cx="7200265" cy="2237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265" cy="2237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-840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ЕВ'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6.95pt;height:176.2pt;mso-wrap-distance-left:9.05pt;mso-wrap-distance-right:9.05pt;mso-wrap-distance-top:0pt;mso-wrap-distance-bottom:0pt;margin-top:-47.3pt;mso-position-vertical-relative:text;margin-left:-55.4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2"/>
                        <w:ind w:left="-840" w:hanging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ЕВ'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9 травня 2021 року                                                                          № 45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342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дачу в користування на умовах оренди земельної ділянки комунальної власності ПрАТ "Київстар", яка розташована в межах села Біленченківка, Біленченківського старостинського округу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>Керуючись ст. 13 Конституції України,</w:t>
      </w:r>
      <w:r>
        <w:rPr/>
        <w:t xml:space="preserve"> </w:t>
      </w:r>
      <w:r>
        <w:rPr>
          <w:szCs w:val="28"/>
        </w:rPr>
        <w:t xml:space="preserve">ст. 26, 33 Закону України “Про місцеве самоврядування в Україні”, статтями 12, 93 Земельного кодексу України,  розглянувши лист фахівця з оренди 2 категорії ПрАТ "Київстар"  Бриленка І. М. № 10293/10 від 19. 04. 2021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hanging="0"/>
        <w:rPr>
          <w:i/>
          <w:i/>
          <w:szCs w:val="28"/>
        </w:rPr>
      </w:pPr>
      <w:r>
        <w:rPr>
          <w:szCs w:val="28"/>
        </w:rPr>
        <w:t>міська   рада  в и р і ш и л а</w:t>
      </w:r>
      <w:r>
        <w:rPr>
          <w:i/>
          <w:szCs w:val="28"/>
        </w:rPr>
        <w:t xml:space="preserve"> :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дати в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ристування на умовах оренди строком на</w:t>
      </w:r>
      <w:r>
        <w:rPr/>
        <w:t xml:space="preserve"> </w:t>
      </w:r>
      <w:r>
        <w:rPr>
          <w:sz w:val="28"/>
          <w:szCs w:val="28"/>
          <w:lang w:val="uk-UA"/>
        </w:rPr>
        <w:t xml:space="preserve">п'ять років земельну ділянку комунальної власності площею 0,0400 га, з кадастровим номером 5320480400:00:006:0207,  ПрАТ "Київстар", з цільовим призначенням для розміщення та експлуатації об'єктів і споруд телекомунікацій, землі зв'язку, яка розташована  в межах села Біленченківка, Біленченківського старостинського округу, Гадяцької міської територіальної громади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становити плату за користування земельною ділянкою в розмірі дванадцяти відсотків від нормативної грошової оцінки землі, яка сплачується орендарем з дати  укладання договору 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 ПрАТ "Київстар" здійснити заходи пов'язані з державною реєстрацією права користування вищезазначеною земельною ділянк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1080" w:leader="none"/>
        </w:tabs>
        <w:ind w:left="77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                             В. О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0:42:00Z</dcterms:created>
  <dc:creator>User</dc:creator>
  <dc:description/>
  <cp:keywords/>
  <dc:language>en-US</dc:language>
  <cp:lastModifiedBy>Julia</cp:lastModifiedBy>
  <cp:lastPrinted>2019-02-05T09:13:00Z</cp:lastPrinted>
  <dcterms:modified xsi:type="dcterms:W3CDTF">2021-05-24T08:12:00Z</dcterms:modified>
  <cp:revision>5</cp:revision>
  <dc:subject/>
  <dc:title/>
</cp:coreProperties>
</file>