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ВІСІМНАДЦ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ВІСІМНАДЦ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    № 95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2415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в рішення одинадцятої сесії Гадяцької міської ради восьмого скликання від 17 червня 2021 року № 509 </w:t>
            </w:r>
            <w:r>
              <w:rPr>
                <w:rFonts w:cs="Calibri" w:ascii="Calibri" w:hAnsi="Calibri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Про надання дозволу гр. Костюк Любові Михайлівні на розробку проєкту із землеустрою щодо відведення земельної ділянки у власність орієнтовною площею 0,0024 гектара, за адресою: вулиця Комарова, місто Гадяч</w:t>
            </w:r>
            <w:r>
              <w:rPr>
                <w:rFonts w:cs="Calibri" w:ascii="Calibri" w:hAnsi="Calibri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   розглянувши заяву гр. Костюк Л. М. від 18. 11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в рішення одинадцятої сесії Гадяцької міської ради восьмого скликання від 17 червня 2021 року  № 509 "Про надання дозволу гр. Костюк Любові Михайлівні на розробку проєкту із землеустрою щодо відведення земельної ділянки у власність орієнтовною площею 0,0024 гектара, за адресою: вулиця Комарова, місто Гадяч", такі зміни: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 xml:space="preserve">слова та цифр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орієнтовною площею 0,0024 гектара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замінити словами та цифрам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орієнтовною площею 0,0100 гектара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46:00Z</dcterms:created>
  <dc:creator>User</dc:creator>
  <dc:description/>
  <cp:keywords/>
  <dc:language>en-US</dc:language>
  <cp:lastModifiedBy>Julia</cp:lastModifiedBy>
  <cp:lastPrinted>2021-06-08T14:35:00Z</cp:lastPrinted>
  <dcterms:modified xsi:type="dcterms:W3CDTF">2022-01-04T14:53:00Z</dcterms:modified>
  <cp:revision>8</cp:revision>
  <dc:subject/>
  <dc:title> </dc:title>
</cp:coreProperties>
</file>