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30 листопада 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 плану підготовки проектів регуляторних актів на 2020 рік, затвердженого рішенням виконавчого комітету від 21 листопада 2019 року №625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 ст. 27, ст. 52, ст. 59  Закону України “Про місцеве самоврядування в Україні”, ст.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засади державної регуляторної політики у сфері господарської діяльності»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з метою забезпечення прозорості здійснення регуляторної діяльності в частині планування підготовки проектів регуляторних ак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нести зміни до плану підготовки проектів регуляторних актів на 2020 рік, затвердженого рішенням виконавчого комітету від 21 листопада 2019 року №625, доповнивши його пунктом 16 (додається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прилюднити дане рішення  на офіційному сайт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4"/>
        </w:tabs>
        <w:ind w:left="103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51:00Z</cp:lastPrinted>
  <dcterms:modified xsi:type="dcterms:W3CDTF">2020-11-30T12:51:00Z</dcterms:modified>
  <cp:revision>30</cp:revision>
  <dc:subject/>
  <dc:title/>
</cp:coreProperties>
</file>