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755</wp:posOffset>
                </wp:positionH>
                <wp:positionV relativeFrom="paragraph">
                  <wp:posOffset>-600710</wp:posOffset>
                </wp:positionV>
                <wp:extent cx="641540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40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'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5.15pt;height:164.2pt;mso-wrap-distance-left:9.05pt;mso-wrap-distance-right:9.05pt;mso-wrap-distance-top:0pt;mso-wrap-distance-bottom:0pt;margin-top:-47.3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'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9 травня 2021 року                                                                            № 446</w:t>
      </w:r>
    </w:p>
    <w:p>
      <w:pPr>
        <w:pStyle w:val="Normal"/>
        <w:tabs>
          <w:tab w:val="clear" w:pos="708"/>
          <w:tab w:val="left" w:pos="8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42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ної ділянки комунальної власності Гадяцької міської територіальної громади площею 0,0063 га, за адресою: вулиця Полтавська, місто  Гадяч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Керуючись ст. 13 Конституції України, статтями 12, 100 Земельного кодексу України, ст. 26 Закону України “Про місцеве самоврядування в Україні”, Закону України ”Про Державний земельний кадастр”, розглянувши технічну документацію із землеустрою щодо інвентаризації земельної ділянки та заяву гр. Кальченка С. М. від 16.02.2021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іська  рада 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інвентаризації земельної ділянки комунальної власності Гадяцької міської територіальної громади площею 0,0063 га, з метою її формування, для будівництва та обслуговування будівель органів державної влади та місцевого самоврядування, за адресою: вулиця Полтавська, місто  Гадяч,  з  кадастровим номером земельної ділянки 5320410100:50:003:0659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Передати в користування на умовах земельного сервітуту строком на один рік земельну ділянку комунальної власності Гадяцької міської територіальної громади площею 0,0063 га, гр. Кальченку Сергію Миколайовичу, з цільовим призначенням для будівництва та обслуговування будівель органів державної влади та місцевого самоврядування, за адресою: вулиця Полтавська, місто  Гадяч, з кадастровим номером земельної ділянки 5320410100:50:003:065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 плату за користування земельною ділянкою в розмірі дванадцяти відсотків від нормативної грошової оцінки землі, яка сплачується  землекористувачем  з дати  укладання догово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35:00Z</dcterms:created>
  <dc:creator>User</dc:creator>
  <dc:description/>
  <cp:keywords/>
  <dc:language>en-US</dc:language>
  <cp:lastModifiedBy>Julia</cp:lastModifiedBy>
  <cp:lastPrinted>2002-01-01T02:34:00Z</cp:lastPrinted>
  <dcterms:modified xsi:type="dcterms:W3CDTF">2021-05-24T08:11:00Z</dcterms:modified>
  <cp:revision>6</cp:revision>
  <dc:subject/>
  <dc:title> </dc:title>
</cp:coreProperties>
</file>