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№ 4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0,0100 га , із з міною цільового призначення землі, гр. Горчук Світлані Іванівні, яка розташована за адресою: вулиця Волгоградська,39-А,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 статтями 12, 20, Земельного кодексу України, розглянувши заяву гр. Горчук С. І. від 05.05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площею 0,0100 га, гр. Горчук Світлані Іванівні, із зміною цільового призначення землі, із земель для будівництва і обслуговування житлового будинку, господарських будівель і споруд на землі з цільовим призначенням для будівництва індивідуальних гаражів, землі житлової та громадської забудови, з  кадастровим номером 5320410100:50:004:1123, яка розташована за адресою: вулиця Волгоградська,39-А, місто Гадяч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36:00Z</dcterms:created>
  <dc:creator>User</dc:creator>
  <dc:description/>
  <cp:keywords/>
  <dc:language>en-US</dc:language>
  <cp:lastModifiedBy>Julia</cp:lastModifiedBy>
  <cp:lastPrinted>2020-06-16T11:35:00Z</cp:lastPrinted>
  <dcterms:modified xsi:type="dcterms:W3CDTF">2021-05-24T08:11:00Z</dcterms:modified>
  <cp:revision>5</cp:revision>
  <dc:subject/>
  <dc:title/>
</cp:coreProperties>
</file>