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3  вересня 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483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змін та доповнень до колективного  договору між адміністрацією  та трудовим колективом в особі профспілкового комітету ЗДО   «Первоцвіт»  Гадяцької міської ради на 2018- 2021 роки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п.9 (б) ст. 34  Закону України “Про місцеве самоврядування в Україні ”,  Законом України “ Про колективні договори і угоди”, постановою Кабінету Міністрів України від 13.02.2013  № 115  “Про порядок повідомної реєстрації галузевих угод (міжгалузевих) і територіальних угод, колективних договорів”, ст.ст. 10-13, ст.ст.17-20 Кодексу законів про працю України,  з метою регулювання виробничих, трудових і соціально-економічних відносин і узгодження інтересів трудящих, власників та уповноважених ними органів,  </w:t>
      </w:r>
      <w:r>
        <w:rPr/>
        <w:t xml:space="preserve">та розглянувши відношення директора ЗДО «Первоцвіт» Писанки Ю.Л., від 06.09.2021 № 01-16/117, про реєстрацію змін та доповнень до колективного  договору між адміністрацією  та трудовим колективом в особі профспілкового комітету ЗДО «Первоцвіт»  Гадяцької міської ради на 2018-2021 роки,    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hanging="0"/>
        <w:jc w:val="both"/>
        <w:rPr/>
      </w:pPr>
      <w:r>
        <w:rPr/>
        <w:t>1. Зареєструвати зміни та доповнення до   колективного  договору між адміністрацією  та трудовим колективом в особі профспілкового комітету ЗДО «Первоцвіт» Гадяцької міської ради на 2018-2021 роки, присвоївши реєстраційний номер - 3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35:00Z</dcterms:created>
  <dc:creator>Лена</dc:creator>
  <dc:description/>
  <cp:keywords/>
  <dc:language>en-US</dc:language>
  <cp:lastModifiedBy>ADMIN</cp:lastModifiedBy>
  <cp:lastPrinted>2021-09-13T10:28:00Z</cp:lastPrinted>
  <dcterms:modified xsi:type="dcterms:W3CDTF">2021-09-24T13:01:00Z</dcterms:modified>
  <cp:revision>3</cp:revision>
  <dc:subject/>
  <dc:title/>
</cp:coreProperties>
</file>