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-600710</wp:posOffset>
                </wp:positionV>
                <wp:extent cx="68954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54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2.95pt;height:164.2pt;mso-wrap-distance-left:9.05pt;mso-wrap-distance-right:9.05pt;mso-wrap-distance-top:0pt;mso-wrap-distance-bottom:0pt;margin-top:-47.3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  № 9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817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Кононенку Євгенію Вікторовичу на розробку проєкту із землеустрою щодо відведення земельної ділянки комунальної власності в користування на умовах оренди, яка розташована в межах населеного пункту села Біленченківка Гадяцької міської 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 Закону України “Про місцеве самоврядування в Україні”, ст. 12, 36, 93 Земельного кодексу України,    розглянувши заяву гр. Кононенка Є. В.  від 04. 11. 2020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Кононенку Євгенію Вікторовичу на розробку проєкту із землеустрою щодо відведення земельної ділянки комунальної власності в користування на умовах оренди орієнтовною площею 0,2000 га для городництва, яка розташована в межах населеного пункту села Біленченківка Гадяцької міської об'єднаної територіальної громади, землі сільськогосподарського призначення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гр. Кононенку Є. В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07:00Z</dcterms:created>
  <dc:creator>User</dc:creator>
  <dc:description/>
  <cp:keywords/>
  <dc:language>en-US</dc:language>
  <cp:lastModifiedBy>Rada</cp:lastModifiedBy>
  <cp:lastPrinted>2020-02-24T10:17:00Z</cp:lastPrinted>
  <dcterms:modified xsi:type="dcterms:W3CDTF">2020-12-14T12:14:00Z</dcterms:modified>
  <cp:revision>10</cp:revision>
  <dc:subject/>
  <dc:title> </dc:title>
</cp:coreProperties>
</file>