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1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0"/>
        <w:gridCol w:w="1469"/>
      </w:tblGrid>
      <w:tr>
        <w:trPr>
          <w:trHeight w:val="307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                                                                            №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штатного розпису Гадяцького центру комплексної реабілітації дітей з інвалідністю Гадяцької міської ради в новій редак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Наказ Міністерства соціальної політики України від 03 жовтня 2017 року № 1576 «Примірні штатні нормативи чисельності працівників центру комплексної реабілітації для осіб з інвалідністю» та спільного наказу Міністерства охорони здоров’я України та Міністерства праці та соціальної політики України від 05 жовтня 2005 року №308/519 «Про впорядкування умов оплати праці працівників закладів охорони здоров’я та установ соціального захисту насел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в новій редакції</w:t>
      </w:r>
      <w:r>
        <w:rPr>
          <w:sz w:val="28"/>
          <w:lang w:val="uk-UA"/>
        </w:rPr>
        <w:t>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 що втратив чинність п. 2 рішення п’ятої сесії Гадяцької міської ради восьмого скликання від 27 січня 2021року № 215 «</w:t>
      </w:r>
      <w:r>
        <w:rPr>
          <w:sz w:val="28"/>
          <w:lang w:val="uk-UA"/>
        </w:rPr>
        <w:t>Про затвердження структури, загальної чисельності та штатного розпису Гадяцького центру комплексної реабілітації дітей з інвалідністю Гадяцької міської рад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Лена</dc:creator>
  <dc:description/>
  <cp:keywords/>
  <dc:language>en-US</dc:language>
  <cp:lastModifiedBy>HFD</cp:lastModifiedBy>
  <cp:lastPrinted>2021-04-16T15:43:00Z</cp:lastPrinted>
  <dcterms:modified xsi:type="dcterms:W3CDTF">2021-04-16T12:43:00Z</dcterms:modified>
  <cp:revision>26</cp:revision>
  <dc:subject/>
  <dc:title/>
</cp:coreProperties>
</file>