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567690</wp:posOffset>
                </wp:positionV>
                <wp:extent cx="4419600" cy="223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3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ШОС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76.2pt;mso-wrap-distance-left:9.05pt;mso-wrap-distance-right:9.05pt;mso-wrap-distance-top:0pt;mso-wrap-distance-bottom:0pt;margin-top:-44.7pt;mso-position-vertical-relative:text;margin-left: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ШОС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77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469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snapToGrid w:val="false"/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лютого 2021 року</w:t>
            </w:r>
          </w:p>
        </w:tc>
        <w:tc>
          <w:tcPr>
            <w:tcW w:w="146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245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міського голови про прийняті рішення виконавчим комітетом  Гадяцької міської ради в міжсесійний період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Відповідно до Регламенту Гадяцької міської ради восьмого скликання та заслухавши інформацію міського голови,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міська рада виріши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інформацію міського голови про прийняті рішення виконавчим комітетом Гадяцької міської ради в міжсесійний період взяти до відома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2">
    <w:name w:val="WW8Num10z2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5:00Z</dcterms:created>
  <dc:creator>Лена</dc:creator>
  <dc:description/>
  <cp:keywords/>
  <dc:language>en-US</dc:language>
  <cp:lastModifiedBy>Таня</cp:lastModifiedBy>
  <cp:lastPrinted>2021-02-11T14:12:00Z</cp:lastPrinted>
  <dcterms:modified xsi:type="dcterms:W3CDTF">2021-02-11T12:29:00Z</dcterms:modified>
  <cp:revision>4</cp:revision>
  <dc:subject/>
  <dc:title/>
</cp:coreProperties>
</file>